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b/>
          <w:bCs/>
          <w:color w:val="000000"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wraz z jej transportem do miasta Pabianic do dnia 30.04.2023 rok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19T18:36:00Z</dcterms:modified>
  <cp:revision>19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