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  <w:t xml:space="preserve">Opróżnianie koszy ulicznych na śmieci na terenach </w:t>
      </w:r>
    </w:p>
    <w:p>
      <w:pPr>
        <w:pStyle w:val="Normal"/>
        <w:spacing w:before="0" w:after="0"/>
        <w:jc w:val="center"/>
        <w:rPr>
          <w:b/>
          <w:b/>
          <w:i/>
          <w:i/>
          <w:iCs/>
        </w:rPr>
      </w:pPr>
      <w:r>
        <w:rPr>
          <w:b/>
          <w:iCs/>
        </w:rPr>
        <w:t>podlegających Zarządowi Dróg Miejskich w Pabianicach</w:t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Dz. U. z 2019 r, poz. 2019 z późniejszymi zmianami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1-13T14:44:00Z</dcterms:modified>
  <cp:revision>1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