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ywóz odpadów wytworzonych w związku z działalnością zamawiającego z terenów administrowanych przez zamawiającego – 2023 rok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19 r, poz. 2019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2-10-03T07:04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