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Wywóz odpadów wytworzonych w związku z działalnością zamawiającego z terenów administrowanych przez zamawiającego – 2023 rok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12 listopad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3 roku do 31.12.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Cs w:val="24"/>
        </w:rPr>
        <w:t xml:space="preserve">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</w:t>
      </w:r>
      <w:r>
        <w:rPr/>
        <w:t>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/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09"/>
        <w:gridCol w:w="1701"/>
        <w:gridCol w:w="709"/>
        <w:gridCol w:w="1559"/>
        <w:gridCol w:w="148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 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netto [PLN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 xml:space="preserve">Wartość podatku VAT według stawki </w:t>
            </w: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>% [PLN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 [PLN]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1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zęść 1 - wywóz odpadów komun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 1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7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2 - wywóz bio-odpad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odpad biodegradowal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3 – wywóz odpadów wielkogabaryt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7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odpad wielkogabaryt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2-10-03T07:33:00Z</dcterms:modified>
  <cp:revision>17</cp:revision>
  <dc:subject/>
  <dc:title>siwz</dc:title>
</cp:coreProperties>
</file>