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5 do swz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86"/>
        <w:jc w:val="center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arząd Dróg Miejskich w Pabianicach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95-200 Pabianice, ul. Warzywna 1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Świadczenie usług przy zimowym utrzymaniu dróg na terenie miasta Pabianice w sezonie zimowym 2022/2023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sprawy </w:t>
      </w:r>
      <w:r>
        <w:rPr>
          <w:rFonts w:cs="Times New Roman" w:ascii="Times New Roman" w:hAnsi="Times New Roman"/>
          <w:b/>
        </w:rPr>
        <w:t>5/ZDM/2022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3119"/>
        <w:gridCol w:w="2410"/>
        <w:gridCol w:w="3543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, NIP, REG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ynależności do sektora MŚP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Osoba do kontaktu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96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ię i Nazwisk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Funkcj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x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Treść oferty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(y) swoja ofertę w postępowaniu z zakresem zgodnym z wymaganiami zawartymi </w:t>
        <w:br/>
        <w:t>w specyfikacji warunków zamówienia za ryczałtową cenę w wysokości: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suppressAutoHyphens w:val="false"/>
        <w:spacing w:lineRule="auto" w:line="240" w:before="0" w:after="0"/>
        <w:ind w:left="1843" w:hanging="0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X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X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X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40" w:before="0" w:after="0"/>
        <w:ind w:left="1701" w:hanging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X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  <w:r>
        <w:rPr>
          <w:rFonts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ind w:left="1843" w:hanging="283"/>
        <w:jc w:val="both"/>
        <w:textAlignment w:val="auto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 w:val="24"/>
          <w:szCs w:val="24"/>
          <w:lang w:eastAsia="pl-PL"/>
        </w:rPr>
        <w:t>% w kwocie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kalkulacja cen jednostkowych została zawarta w tabeli formularza cenowego stanowiącego załącznik do formularza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uję(my), że wybór naszej ofer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uważam(y) się za związanych przedstawioną ofertą w terminie określonym w specyfikacji warunków zamówienia. Oświadczamy, że zapoznaliśmy się z treścią swz, jak również z wszystkimi załącznikami i uzyskaliśmy niezbędne informacje co do warunków i specyfiki realizacji przedmiotu zamówie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kceptujemy fakturowanie częściowe, na warunkach określonych we wzorze umowy. </w:t>
      </w:r>
      <w:r>
        <w:rPr>
          <w:rFonts w:cs="Times New Roman" w:ascii="Times New Roman" w:hAnsi="Times New Roman"/>
          <w:sz w:val="24"/>
          <w:szCs w:val="24"/>
        </w:rPr>
        <w:t xml:space="preserve">Deklaruję(my) następujący </w:t>
      </w:r>
      <w:r>
        <w:rPr>
          <w:rFonts w:cs="Times New Roman" w:ascii="Times New Roman" w:hAnsi="Times New Roman"/>
          <w:b/>
          <w:sz w:val="24"/>
          <w:szCs w:val="24"/>
        </w:rPr>
        <w:t>termin płatnośc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Część 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Część 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Część I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Część I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Część 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Część V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Część V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Część VI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Część IX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Część X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Część X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Część X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dni</w:t>
        <w:br/>
        <w:t>□ 21 dni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dn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liczby dni przyjmuje się oferowanie terminu płatności w terminie 14 dni od daty otrzymania faktury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zawarty w swz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o wniesione wadium w kwoc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I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493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X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634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X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634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X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1060" w:hanging="634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XII - ................................... zł w formie ............................................... </w:t>
      </w:r>
    </w:p>
    <w:p>
      <w:pPr>
        <w:pStyle w:val="Normal"/>
        <w:widowControl/>
        <w:suppressAutoHyphens w:val="false"/>
        <w:spacing w:lineRule="auto" w:line="240" w:before="0" w:after="0"/>
        <w:ind w:left="284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(my) numer rachunku bankowego, na który należy zwrócić wadium wniesione w pieniądzu ..........................................................................................................................</w:t>
      </w:r>
    </w:p>
    <w:p>
      <w:pPr>
        <w:pStyle w:val="Normal"/>
        <w:widowControl/>
        <w:pBdr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lang w:val="pl-PL"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/>
          <w:b/>
          <w:lang w:val="pl-PL"/>
        </w:rPr>
        <w:t>od momentu podpisania umowy (nie później niż od 15 listopada 2022 roku) do 15 kwietnia 2023 roku</w:t>
      </w:r>
      <w:r>
        <w:rPr>
          <w:rFonts w:cs="Times New Roman"/>
          <w:lang w:val="pl-PL"/>
        </w:rPr>
        <w:t>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color w:val="000000"/>
          <w:lang w:val="pl-PL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/>
          <w:color w:val="000000"/>
          <w:vertAlign w:val="superscript"/>
          <w:lang w:val="pl-PL"/>
        </w:rPr>
        <w:t>**</w:t>
      </w:r>
      <w:r>
        <w:rPr>
          <w:rFonts w:cs="Times New Roman"/>
          <w:color w:val="000000"/>
          <w:lang w:val="pl-PL"/>
        </w:rPr>
        <w:t xml:space="preserve"> Wykonawca zastrzega iż informacje przekazanych na stronach od ……… do …….. naszej oferty stanowią tajemnicę przedsiębiorstwa.  Uzasadnienie dla zastrzeżenia informacji zostało załączone do oferty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spełnianiu warunków udziału postawionych przez Zamawiającego posiłkujemy się potencjałem podmiotu trzeciego, zgodnie z treścią oświadczania – załącznik nr …...., przygotowanym zgodnie ze </w:t>
      </w:r>
      <w:r>
        <w:rPr>
          <w:rFonts w:cs="Times New Roman" w:ascii="Times New Roman" w:hAnsi="Times New Roman"/>
          <w:sz w:val="24"/>
          <w:szCs w:val="24"/>
        </w:rPr>
        <w:t xml:space="preserve">wzorem stanowiącym załącznik nr 6 do swz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 są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 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</w:rPr>
        <w:t>Dane i funkcja osoby podpisującej elektronicznie: ………………………………………………,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40" w:hanging="340"/>
        <w:jc w:val="both"/>
        <w:rPr/>
      </w:pPr>
      <w:r>
        <w:rPr>
          <w:rFonts w:cs="Times New Roman"/>
          <w:color w:val="000000"/>
          <w:sz w:val="20"/>
          <w:vertAlign w:val="superscript"/>
          <w:lang w:val="pl-PL"/>
        </w:rPr>
        <w:t xml:space="preserve">*  </w:t>
      </w:r>
      <w:r>
        <w:rPr>
          <w:rFonts w:cs="Times New Roman"/>
          <w:color w:val="000000"/>
          <w:sz w:val="20"/>
          <w:lang w:val="pl-PL"/>
        </w:rPr>
        <w:t>Należy zakreślić</w:t>
      </w:r>
      <w:r>
        <w:rPr>
          <w:rFonts w:cs="Times New Roman"/>
          <w:color w:val="000000"/>
          <w:sz w:val="20"/>
          <w:vertAlign w:val="superscript"/>
          <w:lang w:val="pl-PL"/>
        </w:rPr>
        <w:t xml:space="preserve"> </w:t>
      </w:r>
      <w:r>
        <w:rPr>
          <w:rFonts w:cs="Times New Roman"/>
          <w:sz w:val="20"/>
          <w:lang w:val="pl-PL"/>
        </w:rPr>
        <w:t>właściwą odpowiedź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 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49" w:gutter="0" w:header="0" w:top="709" w:footer="57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łącznik do formularza ofert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instrumentu oraz jego model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 - drogi utwardzone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 - drogi utwardzone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I - drogi utwardzone – trasa I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V - drogi utwardzone – trasa IV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 - drogi nieutwardzone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100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100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 - drogi nieutwardzone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 100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100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I - chodniki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4 121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4 121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II - chodniki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8 698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8 698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X – przejścia dla pieszych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X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 – przejścia dla pieszych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I – załadunek i wywóz śniegu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wóz śniegu pojazdami Wykonawcy (praca efektywna 30 godz x 2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adunek śniegu pojazdem Wykonawcy (praca efektywna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adunek mieszanki solno – piaskowej pojazdem Wykonawcy wraz z mieszaniem piasku z solą (praca efektywna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ienie dyżuru na bazie (26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142" w:hanging="142"/>
        <w:rPr>
          <w:vanish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  <w:bookmarkStart w:id="0" w:name="_PictureBullets"/>
      <w:bookmarkEnd w:id="0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5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mbria" w:hAnsi="Cambria"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Width100prc">
    <w:name w:val="width100pr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Calibri"/>
      <w:b/>
      <w:bCs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;Times New Roman" w:hAnsi="Liberation Serif;Times New Roman" w:eastAsia="SimSun;宋体" w:cs="Mangal;Courier New"/>
      <w:lang w:val="en-US" w:eastAsia="zh-CN" w:bidi="hi-IN"/>
    </w:rPr>
  </w:style>
  <w:style w:type="paragraph" w:styleId="V1v1msonormal">
    <w:name w:val="v1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v1msolistparagraph">
    <w:name w:val="v1v1msolistparagraph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msonormal">
    <w:name w:val="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18:00Z</dcterms:created>
  <dc:creator>Edyta</dc:creator>
  <dc:description/>
  <cp:keywords/>
  <dc:language>en-US</dc:language>
  <cp:lastModifiedBy>Mondzielewski Krzysztof</cp:lastModifiedBy>
  <cp:lastPrinted>2022-03-23T18:49:00Z</cp:lastPrinted>
  <dcterms:modified xsi:type="dcterms:W3CDTF">2022-08-30T07:10:00Z</dcterms:modified>
  <cp:revision>9</cp:revision>
  <dc:subject/>
  <dc:title/>
</cp:coreProperties>
</file>