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sprzętu i urządz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SPRZĘTU I URZĄDZ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3"/>
        <w:gridCol w:w="1985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sprzę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sób dysponow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11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01-31T18:02:00Z</dcterms:modified>
  <cp:revision>5</cp:revision>
  <dc:subject/>
  <dc:title>ZAKŁAD  GOSPODARKI  KOMUNALNEJ</dc:title>
</cp:coreProperties>
</file>