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sezonie zimowym 2021/2022 – IV postępowanie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1-08T09:29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