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Świadczenie usług przy zimowym utrzymaniu dróg na terenie miasta Pabianice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 sezonie zimowym 2021/2022 – IV postępowanie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01-08T09:28:00Z</dcterms:modified>
  <cp:revision>1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