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narzędzi, wyposażenia zakładu lub urządzeń technicznych dostępnych wykonawcy w celu wykonania zamówienia publicznego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 – III postępowanie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narzędzi, wyposażenia zakładu lub urządzeń technicznych dostępnych Wykon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Oświadczam, iż w celu realizacji zamówienia publicznego zamierzam(y) użyć n/w sprzętu, którego jesteśmy właścicielami lub nim dysponujemy. </w:t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87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41"/>
        <w:gridCol w:w="2658"/>
        <w:gridCol w:w="265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sprzętu i typ (model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[szt.]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 posiadania (dysponowania)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20:54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1-12-23T06:46:00Z</dcterms:modified>
  <cp:revision>9</cp:revision>
  <dc:subject/>
  <dc:title>ZAKŁAD  GOSPODARKI  KOMUNALNEJ</dc:title>
</cp:coreProperties>
</file>