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 sezonie zimowym 2021/2022 – III postępowanie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12-23T06:45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