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 – III postępowanie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29 stycz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(nie później niż od 17 stycznia 2022 roku) do 15 kwiet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instrumentu oraz jego model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 - drogi nieutwardzone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 - drogi nieutwardzone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I - chodniki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V - chodniki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 – przejścia dla pieszych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 – przejścia dla pieszych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9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1-12-23T06:46:00Z</dcterms:modified>
  <cp:revision>16</cp:revision>
  <dc:subject/>
  <dc:title>siwz</dc:title>
</cp:coreProperties>
</file>