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/>
      </w:pPr>
      <w:r>
        <w:rPr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  <w:iCs/>
        </w:rPr>
      </w:pPr>
      <w:r>
        <w:rPr>
          <w:bCs/>
          <w:i/>
          <w:iCs/>
          <w:spacing w:val="-18"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budowa nawierzchni ulicy Garażowej w Pabianicach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Dz. U. 2019 r., poz. 2020 ze zm. Z późniejszymi zmianami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11-12T18:42:00Z</dcterms:modified>
  <cp:revision>7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