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eastAsia="pl-PL"/>
        </w:rPr>
      </w:pPr>
      <w:r>
        <w:rPr>
          <w:rFonts w:cs="Times New Roman" w:ascii="Times New Roman" w:hAnsi="Times New Roman"/>
          <w:i/>
          <w:szCs w:val="24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Wywóz odpadów wytworzonych w związku z działalnością zamawiającego z terenów administrowanych przez zamawiającego – 2022 rok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" w:ascii="Times New Roman" w:hAnsi="Times New Roman"/>
          <w:lang w:eastAsia="pl-PL"/>
        </w:rPr>
        <w:t>za cenę brutto w wysokości: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I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do 21 grudnia 2021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 realizację przedmiotu zamówienia w wymaganym zapisami Specyfikacji Warunków Zamówienia terminie, tj. </w:t>
      </w:r>
      <w:r>
        <w:rPr>
          <w:rFonts w:cs="Times New Roman" w:ascii="Times New Roman" w:hAnsi="Times New Roman"/>
          <w:b/>
          <w:szCs w:val="24"/>
        </w:rPr>
        <w:t>od 01.01.202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szCs w:val="24"/>
        </w:rPr>
        <w:t xml:space="preserve"> roku do 31.12.202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szCs w:val="24"/>
        </w:rPr>
        <w:t xml:space="preserve">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Fakturowanie częściowe, na warunkach określonych we wzorz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/>
      </w:pPr>
      <w:r>
        <w:rPr/>
        <w:t>b) …………………………………………………………………………………………………………….</w:t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5415</wp:posOffset>
                      </wp:positionH>
                      <wp:positionV relativeFrom="paragraph">
                        <wp:posOffset>188595</wp:posOffset>
                      </wp:positionV>
                      <wp:extent cx="1971040" cy="1005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567" w:right="765" w:gutter="0" w:header="0" w:top="426" w:footer="567" w:bottom="79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do formularza ofert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ORMULARZ CENOW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709"/>
        <w:gridCol w:w="1701"/>
        <w:gridCol w:w="709"/>
        <w:gridCol w:w="1559"/>
        <w:gridCol w:w="1488"/>
        <w:gridCol w:w="1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azwa przedmiotu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j.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ena jednostkowa netto [PLN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Wartość netto [PLN]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poz. 4*5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2"/>
              </w:rPr>
              <w:t xml:space="preserve">Wartość podatku VAT według stawki </w:t>
            </w:r>
            <w:r>
              <w:rPr>
                <w:rFonts w:cs="Times New Roman" w:ascii="Times New Roman" w:hAnsi="Times New Roman"/>
                <w:i/>
                <w:sz w:val="20"/>
                <w:szCs w:val="16"/>
              </w:rPr>
              <w:t xml:space="preserve">……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2"/>
              </w:rPr>
              <w:t>% [PLN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Wartość brutto [PLN]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trHeight w:val="41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ęść 1 - wywóz odpadów komunal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biór i utylizacja odpadów z kontenera o pojemności 1 100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Odbiór i utylizacja odpadów z kontenera o pojemności 7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 [PLN]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ęść 2 - wywóz bio-odpad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Odbiór i utylizacja odpadów z kontenera o pojemności 1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odpad biodegradowaln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I [PLN]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ęść 3 – wywóz odpadów wielkogabarytow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Odbiór i utylizacja odpadów z kontenera o pojemności 7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odpad wielkogabarytow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II [PLN]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*-  wartości netto, brutto, podatek VAT należy przenieść do formularza oferty</w:t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94" w:right="426" w:gutter="0" w:header="0" w:top="567" w:footer="567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5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5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5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4z0">
    <w:name w:val="WW8Num74z0"/>
    <w:qFormat/>
    <w:rPr>
      <w:rFonts w:cs="Times New Roman"/>
      <w:b w:val="false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"/>
      <w:color w:val="000000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Mondzielewski Krzysztof</cp:lastModifiedBy>
  <cp:lastPrinted>2017-08-10T19:48:00Z</cp:lastPrinted>
  <dcterms:modified xsi:type="dcterms:W3CDTF">2021-11-11T18:25:00Z</dcterms:modified>
  <cp:revision>16</cp:revision>
  <dc:subject/>
  <dc:title>siwz</dc:title>
</cp:coreProperties>
</file>