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Świadczenie usług przy zimowym utrzymaniu dróg na terenie miasta Pabianice w sezonie zimowym 2021/2022 – II postępowanie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 w wysokości: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V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V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V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21 grudnia 2021 roku.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momentu podpisania umowy (nie później niż od 06 grudnia 2021 roku) do 15 kwietnia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/>
        <w:t>b) ………………………………………………………………………………………………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45"/>
        <w:gridCol w:w="866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instrumentu oraz jego model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 - drogi nieutwardzone -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dróg gruntowych pojazdami Wykonawcy (ciągnik) (praca efektywna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dróg gruntowych pojazdami Wykonawcy (ciągnik z pługiem oraz urządzeniem do posypywania (praca efektywna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I - drogi nieutwardzone -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dróg gruntowych pojazdami Wykonawcy (ciągnik) (praca efektywna 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dróg gruntowych pojazdami Wykonawcy (ciągnik z pługiem oraz urządzeniem do posypywania (praca efektywna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II - chodniki -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dśnieżanie i posypywanie chodników pojazdami Wykonawcy (praca efektywna) </w:t>
              <w:br/>
              <w:t>- jednorazowa ilość – 37 173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37 173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V - chodniki -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dśnieżanie i posypywanie chodników pojazdami Wykonawcy (praca efektywna) </w:t>
              <w:br/>
              <w:t>- jednorazowa ilość – 43 319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43 319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V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 – przejścia dla pieszych –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przejść dla pieszych pojazdami Wykonawcy (praca efektywna) - jednorazowa ilość – 167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167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I – przejścia dla pieszych –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przejść dla pieszych pojazdami Wykonawcy (praca efektywna) - jednorazowa ilość – 113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113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1-11-11T16:37:00Z</dcterms:modified>
  <cp:revision>15</cp:revision>
  <dc:subject/>
  <dc:title>siwz</dc:title>
</cp:coreProperties>
</file>