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Cs/>
        </w:rPr>
      </w:pPr>
      <w:r>
        <w:rPr>
          <w:b/>
          <w:iCs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iCs/>
        </w:rPr>
        <w:t>wraz z jej transportem do miasta Pabianic – II postępowanie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Dz. U. 2019 r., poz. 2019 z późniejszymi zmianami</w:t>
      </w:r>
      <w:r>
        <w:rPr>
          <w:szCs w:val="22"/>
        </w:rPr>
        <w:t>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0-27T17:41:00Z</dcterms:modified>
  <cp:revision>1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