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soli drogowej do zimowego utrzymania dróg wraz z jej transportem do miasta Pabianic – II postępowanie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 ..................................................................................... 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ałkowita wartość oferty brutto została wyliczona na podstawie danych zawartych w poniższej tabeli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28"/>
        <w:gridCol w:w="720"/>
        <w:gridCol w:w="1897"/>
        <w:gridCol w:w="127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zwa przedmiotu zamów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j.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z. 4*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ól kamienna (luzem) </w:t>
              <w:br/>
              <w:t>do zimowego utrzymania dróg wraz z transportem do miasta Pabia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ena brutto przedmiotu zamówienia [PLN]  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06 grudnia 2021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momentu podpisania umowy do dnia 31.05.2022 roku, sukcesywnie według bieżących potrzeb Zamawiającego, zgłaszanego z 48 godzinnym telefonicznym wyprzedzeniem.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4"/>
          <w:lang w:eastAsia="pl-PL"/>
        </w:rPr>
      </w:pPr>
      <w:r>
        <w:rPr>
          <w:rFonts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567" w:right="765" w:gutter="0" w:header="0" w:top="426" w:footer="56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1-10-27T17:42:00Z</dcterms:modified>
  <cp:revision>14</cp:revision>
  <dc:subject/>
  <dc:title>siwz</dc:title>
</cp:coreProperties>
</file>