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Opróżnianie koszy ulicznych na śmieci na terenach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Cs/>
        </w:rPr>
        <w:t>podlegających Zarządowi Dróg Miejskich w Pabianicach – II postępowanie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0-17T19:34:00Z</dcterms:modified>
  <cp:revision>14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