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Opróżnianie koszy ulicznych na śmieci na terenach podlegających Zarządowi Dróg Miejskich w Pabianicach – II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0-17T19:36:00Z</dcterms:modified>
  <cp:revision>6</cp:revision>
  <dc:subject/>
  <dc:title>ZAKŁAD  GOSPODARKI  KOMUNALNEJ</dc:title>
</cp:coreProperties>
</file>