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4 do swz - wykaz narzędzi, wyposażenia zakładu lub urządzeń technicznych dostępnych wykonawcy w celu wykonania zamówienia publicznego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Warzywna 1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dotyczy:</w:t>
      </w:r>
      <w:r>
        <w:rPr>
          <w:rFonts w:cs="Times New Roman" w:ascii="Times New Roman" w:hAnsi="Times New Roman"/>
          <w:sz w:val="22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Świadczenie usług przy zimowym utrzymaniu dróg na terenie miasta Pabianice w sezonie zimowym 2021/2022”</w:t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az narzędzi, wyposażenia zakładu lub urządzeń technicznych dostępnych Wykonawc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 xml:space="preserve">Oświadczam, iż w celu realizacji zamówienia publicznego zamierzam(y) użyć n/w sprzętu, którego jesteśmy właścicielami lub nim dysponujemy. </w:t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tbl>
      <w:tblPr>
        <w:tblW w:w="87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741"/>
        <w:gridCol w:w="2658"/>
        <w:gridCol w:w="2658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sprzętu i typ (model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[szt.]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ma posiadania (dysponowania)</w:t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9:54:00Z</dcterms:created>
  <dc:creator>ZGKiM</dc:creator>
  <dc:description/>
  <cp:keywords/>
  <dc:language>en-US</dc:language>
  <cp:lastModifiedBy>Mondzielewski Krzysztof</cp:lastModifiedBy>
  <cp:lastPrinted>2020-09-05T11:16:00Z</cp:lastPrinted>
  <dcterms:modified xsi:type="dcterms:W3CDTF">2021-10-12T19:24:00Z</dcterms:modified>
  <cp:revision>7</cp:revision>
  <dc:subject/>
  <dc:title>ZAKŁAD  GOSPODARKI  KOMUNALNEJ</dc:title>
</cp:coreProperties>
</file>