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wiadczenie usług przy zimowym utrzymaniu dróg na terenie miasta Pabianice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sezonie zimowym 2021/2022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0-12T19:06:00Z</dcterms:modified>
  <cp:revision>1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