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Świadczenie usług przy zimowym utrzymaniu dróg na terenie miasta Pabianice w sezonie zimowym 2021/2022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V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V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V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V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VI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X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X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X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X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19 listopada 2021 roku.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momentu podpisania umowy (nie później niż od 11 listopada 2021 roku) do 15 kwietni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45"/>
        <w:gridCol w:w="866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instrumentu oraz jego model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 - drogi utwardzone –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zwalczanie śliskości zimowej pojazdami z osprzętem Zamawiającego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(praca efektywna 300 godz.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Pełnienie dyżuru na bazie (130 godz x 1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I - drogi utwardzone –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zwalczanie śliskości zimowej pojazdami z osprzętem Zamawiającego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(praca efektywna 300 godz.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Pełnienie dyżuru na bazie (130 godz x 1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II - drogi utwardzone – trasa I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zwalczanie śliskości zimowej pojazdami z osprzętem Zamawiającego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(praca efektywna 300 godz.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Pełnienie dyżuru na bazie (130 godz x 1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V - drogi utwardzone – trasa IV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zwalczanie śliskości zimowej pojazdami z osprzętem Zamawiającego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(praca efektywna 300 godz.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pl-PL"/>
              </w:rPr>
              <w:t>Pełnienie dyżuru na bazie (130 godz x 1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V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 - drogi nieutwardzone -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dróg gruntowych pojazdami Wykonawcy (ciągnik)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dróg gruntowych pojazdami Wykonawcy (ciągnik z pługiem oraz urządzeniem do posypywania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I - drogi nieutwardzone -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dróg gruntowych pojazdami Wykonawcy (ciągnik) (praca efektywna 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dróg gruntowych pojazdami Wykonawcy (ciągnik z pługiem oraz urządzeniem do posypywania (praca efektywna 75 godz x 1 szt.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II - chodniki -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dśnieżanie i posypywanie chodników pojazdami Wykonawcy (praca efektywna) </w:t>
              <w:br/>
              <w:t>- jednorazowa ilość – 37 173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37 173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VIII - chodniki -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dśnieżanie i posypywanie chodników pojazdami Wykonawcy (praca efektywna) </w:t>
              <w:br/>
              <w:t>- jednorazowa ilość – 43 319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43 319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VI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IX – przejścia dla pieszych – trasa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przejść dla pieszych pojazdami Wykonawcy (praca efektywna) - jednorazowa ilość – 167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167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X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945"/>
        <w:gridCol w:w="866"/>
        <w:gridCol w:w="558"/>
        <w:gridCol w:w="1696"/>
        <w:gridCol w:w="1417"/>
        <w:gridCol w:w="1701"/>
        <w:gridCol w:w="1843"/>
      </w:tblGrid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X – przejścia dla pieszych – trasa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śnieżanie i posypywanie przejść dla pieszych pojazdami Wykonawcy (praca efektywna) - jednorazowa ilość – 113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y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jc w:val="both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Jednokrotne pozimowe zmiatanie chodników z wywozem piasku – 113 szt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X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XI – załadunek i wywóz śniegu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wóz śniegu pojazdami Wykonawcy (praca efektywna 30 godz x 2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ładunek śniegu pojazdem Wykonawcy (praca efektywna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X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X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ładunek mieszanki solno – piaskowej pojazdem Wykonawcy wraz z mieszaniem piasku z solą (praca efektywna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>
                <w:sz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ełnienie dyżuru na bazie (260 godz x 1 szt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XII [zł]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8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8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8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1-10-12T19:24:00Z</dcterms:modified>
  <cp:revision>14</cp:revision>
  <dc:subject/>
  <dc:title>siwz</dc:title>
</cp:coreProperties>
</file>