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kończenie realizacji zadania pn. "Przebudowa i rozbudowa istniejącego budynku szaletu, budowa zewnętrznej i wewnętrznej instalacji gazu zlokalizowanego w Pabianicach </w:t>
        <w:br/>
        <w:t>przy ul. Południowej 15a” – II postępowanie</w:t>
      </w:r>
    </w:p>
    <w:p>
      <w:pPr>
        <w:pStyle w:val="Normal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8-02T17:36:00Z</dcterms:modified>
  <cp:revision>1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