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rFonts w:cs="Times New Roman" w:ascii="Times New Roman" w:hAnsi="Times New Roman"/>
          <w:b/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360"/>
        <w:ind w:left="0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 – II postępowani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zgodnym z wymaganiami zawartymi w specyfikacji warunków zamówienia, a w szczególności w zakresie zgodnym ze specyfikacjami technicznymi wykonania i odbioru robót budowlanych oraz pomocniczym kosztorysem ofertowym stanowiącym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36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dni od daty przekazania placu budowy (nie mniej niż 80 dni od daty przekazania placu budowy)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8-02T17:37:00Z</dcterms:modified>
  <cp:revision>11</cp:revision>
  <dc:subject/>
  <dc:title>ZAKŁAD  GOSPODARKI  KOMUNALNEJ</dc:title>
</cp:coreProperties>
</file>