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i/>
          <w:i/>
        </w:rPr>
      </w:pPr>
      <w:r>
        <w:rPr>
          <w:i/>
        </w:rPr>
        <w:t>Zarząd Dróg Miejskich w Pabianicach</w:t>
      </w:r>
    </w:p>
    <w:p>
      <w:pPr>
        <w:pStyle w:val="Normal"/>
        <w:spacing w:lineRule="auto" w:line="276"/>
        <w:ind w:firstLine="3686"/>
        <w:jc w:val="center"/>
        <w:rPr>
          <w:i/>
          <w:i/>
        </w:rPr>
      </w:pPr>
      <w:r>
        <w:rPr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kończenie realizacji zadania pn. "Przebudowa i rozbudowa istniejącego budynku szaletu, budowa zewnętrznej i wewnętrznej instalacji gazu zlokalizowanego w Pabianicach </w:t>
        <w:br/>
        <w:t>przy ul. Południowej 15a” – II postępowanie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Dz. U. 2019 r., poz. 2019 ze zm. z późniejszymi zmianami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08-02T17:36:00Z</dcterms:modified>
  <cp:revision>11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