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OSÓB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ORĄCYCH UDZIAŁ W REALIZACJI PRZEDMIOT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50"/>
        <w:gridCol w:w="1985"/>
        <w:gridCol w:w="170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ża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8-02T17:36:00Z</dcterms:modified>
  <cp:revision>9</cp:revision>
  <dc:subject/>
  <dc:title>ZAKŁAD  GOSPODARKI  KOMUNALNEJ</dc:title>
</cp:coreProperties>
</file>