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Dokończenie realizacji zadania pn. "Przebudowa i rozbudowa istniejącego budynku szaletu, budowa zewnętrznej i wewnętrznej instalacji gazu zlokalizowanego w Pabianicach </w:t>
        <w:br/>
        <w:t>przy ul. Południowej 15a”</w:t>
      </w:r>
    </w:p>
    <w:p>
      <w:pPr>
        <w:pStyle w:val="Normal"/>
        <w:rPr>
          <w:b/>
          <w:b/>
          <w:bCs/>
          <w:color w:val="000000"/>
          <w:sz w:val="8"/>
        </w:rPr>
      </w:pPr>
      <w:r>
        <w:rPr>
          <w:b/>
          <w:bCs/>
          <w:color w:val="000000"/>
          <w:sz w:val="8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07-13T09:10:00Z</dcterms:modified>
  <cp:revision>11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