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Zarząd Dróg Miejskich w Pabianicach</w:t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360" w:before="0" w:after="0"/>
        <w:jc w:val="center"/>
        <w:rPr/>
      </w:pPr>
      <w:r>
        <w:rPr>
          <w:b/>
          <w:bCs/>
          <w:color w:val="000000"/>
        </w:rPr>
        <w:t xml:space="preserve">Dokończenie realizacji zadania pn. "Przebudowa i rozbudowa istniejącego budynku szaletu, budowa zewnętrznej i wewnętrznej instalacji gazu zlokalizowanego w Pabianicach </w:t>
        <w:br/>
        <w:t>przy ul. Południowej 15a”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19 ze zm.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1-07-13T09:10:00Z</dcterms:modified>
  <cp:revision>10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