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BRANŻOWY  ZAKŁAD  DOŚWIADCZALNY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BUDOWNICTWA  DROGOWEGO  I  MOSTOWEGO  Sp. z o.o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3.02.01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GULACJA   PIONOWA   USZKODZONEJ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TUDZIENKI   KANALIZACYJNEJ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2867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2003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Branżowy Zakład Doświadczalny Budownictwa Drogowego</w:t>
      </w:r>
    </w:p>
    <w:p>
      <w:pPr>
        <w:pStyle w:val="Normal"/>
        <w:overflowPunct w:val="false"/>
        <w:autoSpaceDE w:val="false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i Mostowego Sp. z o.o.</w:t>
      </w:r>
    </w:p>
    <w:p>
      <w:pPr>
        <w:pStyle w:val="Normal"/>
        <w:overflowPunct w:val="false"/>
        <w:autoSpaceDE w:val="false"/>
        <w:spacing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arszawa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ww.drogowa.strefa.pl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września 2003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25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29%23_Toc5216602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0%23_Toc5216603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1%23_Toc5216603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2%23_Toc5216603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3%23_Toc5216603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4%23_Toc5216603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5%23_Toc5216603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6%23_Toc5216603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7%23_Toc5216603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wersja%20ele/D030201a.htm" \l "__RefHeading___Toc52166038%23_Toc5216603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/>
      </w:pPr>
      <w:r>
        <w:rPr>
          <w:b/>
          <w:caps/>
          <w:kern w:val="2"/>
          <w:sz w:val="20"/>
          <w:szCs w:val="20"/>
        </w:rPr>
        <w:t xml:space="preserve"> 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Przedmiotem niniejszej ogólnej specyfikacji technicznej (OST) są wymagania dotyczące wykonania i odbioru robót związanych z wykonaniem regulacji pionowej studzienki kanalizacyjn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a specyfikacja techniczna (OST) stanowi  podstawę opracowania szczegółowej specyfikacji technicznej (SST) stosowanej jako dokument przetargowy i kontraktowy przy zlecaniu i realizacji robót na drogach, ulicach i placa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7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Ogólne wymagania dotyczące robót podano w OST D-M-00.00.00 „Wymagania ogólne” [1]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e wymagania dotyczące materiałów, ich pozyskiwania i składowania, podano w OST D-M-00.00.00 „Wymagania ogólne” [1] pkt 2.</w:t>
      </w:r>
    </w:p>
    <w:p>
      <w:pPr>
        <w:pStyle w:val="Normal"/>
        <w:keepNext w:val="true"/>
        <w:overflowPunct w:val="false"/>
        <w:autoSpaceDE w:val="false"/>
        <w:spacing w:before="120" w:after="120"/>
        <w:ind w:left="567" w:righ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Materiały do wykonania regulacji pionowej uszkodzonej studzienki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71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3.02.01 [2] w przypadku materiałów do naprawy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71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, wymienionych w pkcie 5.6 niniejszej specyfikacji, w przypadku materiałów potrzebnych do ułożenia nowej nawierzch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e wymagania dotyczące sprzętu podano w OST D-M-00.00.00 „Wymagania ogólne” [1] pkt 3.</w:t>
      </w:r>
    </w:p>
    <w:p>
      <w:pPr>
        <w:pStyle w:val="Normal"/>
        <w:keepNext w:val="true"/>
        <w:overflowPunct w:val="false"/>
        <w:autoSpaceDE w:val="false"/>
        <w:spacing w:before="120" w:after="120"/>
        <w:ind w:left="426" w:right="0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stosowany do wykonania regulacji pionowej uszkodzon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iły tarcz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młota pneumaty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ężarki powietr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źwigu samochod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gęszczarki wibracyj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8788" w:leader="dot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zętu pomocniczego (szczotka, łopata, szablon itp.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e wymagania dotyczące transportu podano w OST D-M-00.00.00 „Wymagania ogólne” [1] 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3.02.01 [2], w przypadku materiałów do naprawy studzien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, wymienionych w pkcie 5.6 niniejszej specyfikacji, w przypadku materiałów wykorzystywanych do wykonania nowej nawierzch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Ogólne zasady wykonania robót podano w OST D-M-00.00.00 „Wymagania ogólne” [1]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Uszkodzenia zapadniętych studzienek, podlegające napr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łazem studzienki a górną powierzchnią nawierzchni wynosi powyżej 1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Zasady wykonania n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przygotowawcz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ozpoznanie uszkodz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odlegającej napraw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napraw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naprawę uszkodzonej studzien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ułożenie nowej nawierzchn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zpoznanie uszkodzenia polega n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staleniu sposobu deformacji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kreśleniu stanu nawierzchni w bezpośrednim otoczeniu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stępnym rozpoznaniu przyczyn uszkodz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znaniu możliwości wykorzystania dotychczasowych elementów urządze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ę przeznaczoną do wykonania naprawy akceptuje Inżynier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Wykonanie naprawy uszkodzonej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nawierzchni wokół studzien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72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Ułożenie nowej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ową nawierzchnię, wokół naprawionej studzienki, należy wykonać w sposób identyczny ze stanem przed przebud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OST D-04.01.01</w:t>
      </w:r>
      <w:r>
        <w:rPr>
          <w:rFonts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04.03.01 [3], dla warstw dolnych podbud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OST D-04.04.00</w:t>
      </w:r>
      <w:r>
        <w:rPr>
          <w:rFonts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04.04.03 [4], dla podbudów z kruszywa stabilizowanego mechaniczni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OST D-04.05.00</w:t>
      </w:r>
      <w:r>
        <w:rPr>
          <w:rFonts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04.05.04 [5], dla podbudów z gruntów stabilizowanych spoiwami hydraulicznym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4.06.01 [6], dla podbudów z chudego beton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5.03.01a [7], dla nawierzchni z kostki kamien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5.03.02a [8], dla nawierzchni klinkierow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5.03.03a [9], dla nawierzchni z płyt beton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5.03.07 [10], dla nawierzchni z asfaltu lan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5.03.17 [11], dla nawierzchni z mieszanek mineralno-asfalt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 D-05.03.23b [12], dla nawierzchni z betonowej kostki brukow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innych OST, przy stosowaniu innych rodzajów nawierzchn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przypadku konieczności wymiany krawężnika, naprawiony krawężnik powinien odpowiadać wymaganiom OST D-08.01.01</w:t>
      </w:r>
      <w:r>
        <w:rPr>
          <w:rFonts w:cs="Symbol" w:ascii="Symbol" w:hAnsi="Symbol"/>
          <w:sz w:val="20"/>
          <w:szCs w:val="20"/>
        </w:rPr>
        <w:t>¸</w:t>
      </w:r>
      <w:r>
        <w:rPr>
          <w:sz w:val="20"/>
          <w:szCs w:val="20"/>
        </w:rPr>
        <w:t>02 [13]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[1]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/>
      </w:pPr>
      <w:r>
        <w:rPr/>
        <w:t>Tablica 1. Częstotliwość oraz zakres badań i pomiarów w czasie robót</w:t>
      </w:r>
    </w:p>
    <w:tbl>
      <w:tblPr>
        <w:tblW w:w="774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2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studzie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[1] 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 1 obiekt wykonanej naprawionej studzien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[1] pkt 8.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naprawa studzie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tych robót powinien być zgodny z wymaganiami pktu 8.2 D-M-00.00.00 „Wymagania ogólne” [1] oraz niniejszej OST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Ogólne ustalenia dotyczące podstawy płatności  podano w OST D-M-00.00.00 [1] 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egulacji pionowej studzienki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boty rozbiórk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 i sprzę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nie naprawy studzie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łożenie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overflowPunct w:val="false"/>
        <w:autoSpaceDE w:val="false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dwiezienie nieprzydatnych materiałów rozbiórkowych na składowis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5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5" w:leader="none"/>
        </w:tabs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odwiezienie sprzę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Ogólne specyfikacje techniczne (OST)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M-00.00.0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2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3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4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4.0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4.05.00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4.05.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6.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2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3a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b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-08.01.01</w:t>
            </w:r>
            <w:r>
              <w:rPr>
                <w:rFonts w:cs="Symbol"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571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572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31:00Z</dcterms:created>
  <dc:creator>m.stodulska</dc:creator>
  <dc:description/>
  <dc:language>en-US</dc:language>
  <cp:lastModifiedBy>x</cp:lastModifiedBy>
  <dcterms:modified xsi:type="dcterms:W3CDTF">2009-03-20T11:31:00Z</dcterms:modified>
  <cp:revision>2</cp:revision>
  <dc:subject/>
  <dc:title>BRANŻOWY  ZAKŁAD  DOŚWIADCZALNY</dc:title>
</cp:coreProperties>
</file>