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i/>
          <w:i/>
        </w:rPr>
      </w:pPr>
      <w:r>
        <w:rPr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i/>
          <w:i/>
          <w:iCs/>
        </w:rPr>
      </w:pPr>
      <w:r>
        <w:rPr>
          <w:bCs/>
          <w:i/>
          <w:iCs/>
          <w:spacing w:val="-18"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zebudowa nawierzchni ulic miejskich w Pabianicach będących w zarządzie Zamawiającego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1-02-25T11:34:00Z</dcterms:modified>
  <cp:revision>7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