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budowa nawierzchni ulic miejskich w Pabianicach będących w zarządzie Zamawiającego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20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02-25T11:33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