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osób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pacing w:val="-18"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YKAZ OSÓB 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ORĄCYCH UDZIAŁ W REALIZACJI PRZEDMIOT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650"/>
        <w:gridCol w:w="1985"/>
        <w:gridCol w:w="1701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ranża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>Ponadto oświadczamy, że osoby, które będą uczestniczyć w wykonywaniu zamówienia posiadają wymagane uprawni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1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02-25T12:10:00Z</dcterms:modified>
  <cp:revision>5</cp:revision>
  <dc:subject/>
  <dc:title>ZAKŁAD  GOSPODARKI  KOMUNALNEJ</dc:title>
</cp:coreProperties>
</file>