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bCs/>
          <w:i/>
          <w:iCs/>
          <w:spacing w:val="-18"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ind w:hanging="0"/>
        <w:jc w:val="center"/>
        <w:rPr/>
      </w:pPr>
      <w:r>
        <w:rPr>
          <w:b/>
          <w:bCs/>
          <w:color w:val="000000"/>
        </w:rPr>
        <w:t xml:space="preserve">Wykonanie remontów cząstkowych nawierzchni bitumicznych ulic gminnych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 Pabianicach w 2021 roku masą mineralno – bitumiczną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1-02-24T19:47:00Z</dcterms:modified>
  <cp:revision>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