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Załącznik nr 4 do swz - wykaz posiadanego sprzętu i urządzeń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firstLine="3686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Zarząd Dróg Miejskich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360"/>
        <w:ind w:firstLine="3686"/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bCs/>
          <w:i/>
          <w:iCs/>
          <w:spacing w:val="-18"/>
        </w:rPr>
        <w:t>95-200 Pabianice, ul. Warzywna 1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i/>
          <w:i/>
          <w:iCs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Cs w:val="24"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AZ SPRZĘTU I URZĄDZEŃ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3"/>
        <w:gridCol w:w="1985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a sprzę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sób dysponowani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11:00Z</dcterms:created>
  <dc:creator>ZGKiM</dc:creator>
  <dc:description/>
  <cp:keywords/>
  <dc:language>en-US</dc:language>
  <cp:lastModifiedBy>Mondzielewski Krzysztof</cp:lastModifiedBy>
  <cp:lastPrinted>2020-09-05T11:16:00Z</cp:lastPrinted>
  <dcterms:modified xsi:type="dcterms:W3CDTF">2021-02-24T19:49:00Z</dcterms:modified>
  <cp:revision>4</cp:revision>
  <dc:subject/>
  <dc:title>ZAKŁAD  GOSPODARKI  KOMUNALNEJ</dc:title>
</cp:coreProperties>
</file>