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/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onanie remontów cząstkowych nawierzchni bitumicznych ulic gminnych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Pabianicach w 2021 roku masą mineralno – bitumiczną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20 ze zm.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2-24T19:47:00Z</dcterms:modified>
  <cp:revision>5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