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1._WSTĘP_2%23_1._WSTĘP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2._materiały_2%23_2._materiały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4._transport_2%23_4._transpor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5._wykonanie_robót_2%23_5._wykonanie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7._obmiar_robót_2%23_7._obmia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8._odbiór_robót_2%23_8._odbiór_robót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9._podstawa_płatności_2%23_9._podstawa_płatności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Kowalewice//E:/ost/Podbudowy/d040400_040403.htm" \l "_10._przepisy_związane_2%23_10._przepisy_związane_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252525C4%2525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ogólne dotyczące wykonania i odbioru robót związanych z wykonywaniem podbudowy gr. 15,00 cm, z kruszywa łamanego stabilizowanego mechanicznie na zjazdach i gr. 20,00 cm na ciągu głównym jezdni podczas „Przebudowy ulicy Hetmańskiej w Pabianica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                            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są w OST D-04.04.00 „Podbudowa z kruszyw. Wymagania ogólne” pkt 1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04.04.00 „Podbudowa z kruszyw. 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C5%25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zczegółowe wymagania dotyczące materiałów, ich pozyskiwania i składowania, podano </w:t>
        <w:br/>
        <w:t>w OST D-04.04.00 „Podbudowa z kruszyw. 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Materiałem do wykonania podbudowy z kruszyw łamanych stabilizowanych mechanicznie powinno być kruszywo łamane, uzyskane w wyniku przekruszenia surowca skalnego lub kamieni narzutowych </w:t>
        <w:br/>
        <w:t xml:space="preserve">i otoczaków o </w:t>
      </w:r>
      <w:r>
        <w:rPr>
          <w:b/>
          <w:bCs/>
          <w:sz w:val="20"/>
          <w:szCs w:val="20"/>
        </w:rPr>
        <w:t>frakcji na ciągu głównym: w-wa dolna gr. 13,00 cm 31,5 – 63 mm;                                          w-wa górna gr. 7,00 cm 0,0 – 31,5 mm</w:t>
      </w:r>
      <w:r>
        <w:rPr>
          <w:sz w:val="20"/>
          <w:szCs w:val="20"/>
        </w:rPr>
        <w:t xml:space="preserve">.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być jednorodne bez zanieczyszczeń obcych i bez domieszek gl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Uziarnienie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Właściwości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2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2525252525252525"/>
      <w:bookmarkEnd w:id="3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wykonania robót podano w OST D-04.04.00 „Podbudowa z kruszyw. 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dotyczące rozkładania i zagęszczania mieszanki podano w OST  D-04.04.00 „Podbudowa z kruszyw. Wymagania ogólne”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kontroli jakości robót podano w OST D-04.04.00 „Podbudowa z kruszyw. 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7._obmiar_rob%2525252525252525252525C3%"/>
      <w:bookmarkEnd w:id="4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Szczegółow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bmiaru robót podano w OST D-04.04.00 „Podbudowa z kruszyw. 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8._odbi%2525252525252525252525C3%252525"/>
      <w:bookmarkEnd w:id="5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zasady odbioru robót podano w OST D-04.04.00 „Podbudowa z kruszyw. 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25252525252525252525C5%"/>
      <w:bookmarkEnd w:id="6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i ewentualną naprawę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mieszanki z kruszy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ieszanki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rozłożonej mieszan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trzymanie podbudowy w czasie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10._przepisy_zwi%2525252525252525252525"/>
      <w:bookmarkEnd w:id="7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44:00Z</dcterms:created>
  <dc:creator>m.stodulska</dc:creator>
  <dc:description/>
  <dc:language>en-US</dc:language>
  <cp:lastModifiedBy>Acer</cp:lastModifiedBy>
  <dcterms:modified xsi:type="dcterms:W3CDTF">2011-12-20T16:44:00Z</dcterms:modified>
  <cp:revision>2</cp:revision>
  <dc:subject/>
  <dc:title>SZCZEGÓŁOWE  SPECYFIKACJE TECHNICZNE</dc:title>
</cp:coreProperties>
</file>