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77%23_Toc50789637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78%23_Toc50789637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79%23_Toc50789637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80%23_Toc50789638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81%23_Toc50789638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82%23_Toc50789638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83%23_Toc50789638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84%23_Toc50789638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85%23_Toc50789638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4/Helen%C3%B3w%20II-ca%C5%82o%C5%9B%C4%87//E:/ost/Elementy_ulic/d080301.htm" \l "__RefHeading___Toc507896386%23_Toc50789638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2835" w:top="3111" w:footer="2835" w:bottom="311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 związanych z ustawieniem betonowego obrzeża chodnikowego o wymiarach 30x8 na  podsypce cementowo - piaskowej podczas wykonania „Przebudowy ul. Hetmańskiej w Pabianicach.”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b/>
          <w:bCs/>
          <w:sz w:val="20"/>
          <w:szCs w:val="20"/>
        </w:rPr>
        <w:t xml:space="preserve"> 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i definicjami podanymi w OST D-M-00.00.00 „Wymagania ogólne” 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 podano w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a odpowiadające wymaganiom BN-80/6775-04/04 [9] i BN-80/6775-03/01 [8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lub piasek do wykonania ł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  <w:lang w:val="en-US"/>
        </w:rPr>
        <w:t xml:space="preserve">      </w:t>
      </w:r>
      <w:r>
        <w:rPr>
          <w:sz w:val="20"/>
          <w:szCs w:val="20"/>
          <w:lang w:val="en-US"/>
        </w:rPr>
        <w:t>cement wg PN-B-19701 [7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do zapraw wg PN-B-06711 [3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    beton B-10 do wykonania ław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</w:t>
      </w:r>
      <w:r>
        <w:rPr>
          <w:b/>
          <w:bCs/>
          <w:sz w:val="14"/>
          <w:szCs w:val="14"/>
        </w:rPr>
        <w:t xml:space="preserve">  </w:t>
      </w:r>
      <w:r>
        <w:rPr>
          <w:b/>
          <w:bCs/>
          <w:sz w:val="20"/>
          <w:szCs w:val="20"/>
        </w:rPr>
        <w:t>obrzeże wysokie</w:t>
        <w:tab/>
        <w:t>- Ow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-   </w:t>
      </w:r>
      <w:r>
        <w:rPr>
          <w:b/>
          <w:bCs/>
          <w:sz w:val="20"/>
          <w:szCs w:val="20"/>
        </w:rPr>
        <w:t xml:space="preserve"> obrzeże niskie             - On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20"/>
          <w:szCs w:val="20"/>
        </w:rPr>
        <w:t>gatunek 1 - G1</w:t>
      </w:r>
      <w:r>
        <w:rPr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37435" cy="10706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/>
      </w:pPr>
      <w:r>
        <w:rPr/>
        <w:t>Tablica 1. Wymiary obrzeży</w:t>
      </w:r>
    </w:p>
    <w:tbl>
      <w:tblPr>
        <w:tblW w:w="6402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36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60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8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60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33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5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obrzeży należy stosować beton według PN-B-06250 [2], klasy B 25 i B 30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zaprawy cementowo-piaskowej powinny odpowiadać wymaganiom podanym w OST D-08.01.01 „Krawężniki betonowe” pkt 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pozostałych materiałów podano w OST D-08.01.01 „Krawężniki betonowe”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stawiać na wykonanej ławie z podsypki cementowo - piaskowej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obrzeża powinna być obsypana piaskiem, żwirem lub miejscowym gruntem przepuszczalnym, starannie ubitym.</w:t>
        <w:tab/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a betonowego obrzeża chodnikowego - zgodnie z wymaganiami pkt 5.4, przy dopuszczalnych odchylenia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linii obrzeża w planie, które może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niwelety górnej płaszczyzny obrzeża , które może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 cm na każde 100 m długości obrzeża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Jednostką obmiarową jest m (metr) ustawionego betonowego obrzeża chodnik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betonowego obrzeża chodnik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ścielenie i ubic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sypanie zewnętrznej ściany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 </w:t>
      </w:r>
    </w:p>
    <w:p>
      <w:pPr>
        <w:pStyle w:val="Normal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35:00Z</dcterms:created>
  <dc:creator>x</dc:creator>
  <dc:description/>
  <dc:language>en-US</dc:language>
  <cp:lastModifiedBy>Acer</cp:lastModifiedBy>
  <dcterms:modified xsi:type="dcterms:W3CDTF">2010-03-11T16:22:00Z</dcterms:modified>
  <cp:revision>2</cp:revision>
  <dc:subject/>
  <dc:title>GENERALNA DYREKCJA DRÓG PUBLICZNYCH</dc:title>
</cp:coreProperties>
</file>