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NAWIERZCHNIA  Z  KOSTKI  BRUKOWEJ  NA  WJAZDACH                I CHODNIKACH 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88%23_Toc50151508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89%23_Toc50151508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0%23_Toc50151509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1%23_Toc50151509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2%23_Toc50151509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3%23_Toc50151509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4%23_Toc50151509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5%23_Toc50151509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6%23_Toc50151509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7%23_Toc50151509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aniem nawierzchni z kostki brukowej betonowej, kolorowej,     gr. 8 cm na podsypce cementowo – piaskowej na wcześniej wykonanej podsypce piaskowej gr. 6,00 cm               (chodniki) z wypełnieniem spoin piaskiem, podczas wykonania zjazdów, opaski i chodników podczas „Przebudowy ulicy Zielonej w Pabianicach.” 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                                    z wykonaniem nawierzchn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ostki brukowej betonowej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kostka brukowa betono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piasek, żwir, mieszank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tłuczeń kamien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cement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1. 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tka brukowa betonowa powinna odpowiadać wymaganiom podanym w OST D-05.03.23 „Nawierzchnia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wykonywania nawierzchni parkingu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składowania materiałów przewidzianych do wykonania nawierzchni parkingu                          w poszczególnych OST,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arkingu stosowany jest sprzęt wymieniony w OST dla poszczególnych rodzajów nawierzchni według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 materiałów użytych do budowy nawierzchni parkingu zawarte są w OST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nawierzchnię miejsc postojowych powinno być zgodne z wymaganiami określonymi w SST „Koryto wraz z profilowaniem i zagęszczeniem podłoża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podbudowy przyjętej w SST, wykonanie podbudowy powinno być zgodne               z odpowiednią S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b/>
          <w:sz w:val="20"/>
          <w:szCs w:val="20"/>
        </w:rPr>
        <w:t></w:t>
      </w:r>
      <w:r>
        <w:rPr>
          <w:b/>
          <w:sz w:val="14"/>
          <w:szCs w:val="14"/>
        </w:rPr>
        <w:t xml:space="preserve">      </w:t>
      </w:r>
      <w:r>
        <w:rPr>
          <w:b w:val="false"/>
          <w:bCs w:val="false"/>
          <w:sz w:val="20"/>
          <w:szCs w:val="20"/>
        </w:rPr>
        <w:t>podbudowa z kruszywa łamanego, wg SST</w:t>
      </w:r>
      <w:r>
        <w:rPr>
          <w:b/>
          <w:sz w:val="20"/>
          <w:szCs w:val="20"/>
        </w:rPr>
        <w:t>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awierzchnię miejsc postojowych należy wykonywać zgodnie z wymaganiami zawartymi </w:t>
        <w:br/>
        <w:t>w odpowiednich ogólnych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awierzchnia z kostki brukowej betonowej, wg OST D-05.03.23 „Nawierzchnia z kostki brukowej betonowej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miejsc postojowych i przedstawić wyniki tych badań Inspektorowi nadzoru 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yta i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amowania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lub zjazd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obramowan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koryta i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wierzchni łącznie z pielęgnacj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21:00Z</dcterms:created>
  <dc:creator>Monika Sokulska</dc:creator>
  <dc:description/>
  <dc:language>en-US</dc:language>
  <cp:lastModifiedBy>Acer</cp:lastModifiedBy>
  <dcterms:modified xsi:type="dcterms:W3CDTF">2011-12-15T17:21:00Z</dcterms:modified>
  <cp:revision>2</cp:revision>
  <dc:subject/>
  <dc:title>GENERALNA DYREKCJA DRÓG PUBLICZNYCH</dc:title>
</cp:coreProperties>
</file>