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1._WSTĘP_4%23_1._WSTĘP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. WSTĘP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2._MATERIAŁY_4%23_2._MATERIAŁY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2. MATERIAŁY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3._SPRZĘT_4%23_3._SPRZĘ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3. SPRZĘ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4._TRANSPORT_4%23_4._TRANSPOR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4. TRANSPOR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5._WYKONANIE_ROBÓT_4%23_5._WYKONANIE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5. WYKONANIE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6._KONTROLA_JAKOŚCI_4%23_6._KONTROLA_JAK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6. KONTROLA JAKOŚCI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7._OBMIAR_ROBÓT_4%23_7._OBMIA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7. OBMIA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8._ODBIÓR_ROBÓT_4%23_8._ODBIÓ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8. ODBIÓ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9._PODSTAWA_PŁATNOŚCI_4%23_9._PODSTAWA_PŁATN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9. PODSTAWA PŁATNOŚCI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rosta-chodniki//E:/ost/d010000.htm" \l "_10._PRZEPISY_ZWIĄZANE_4%23_10._PRZEPISY_ZWIĄZANE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0. PRZEPISY ZWIĄZANE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25252525252525C4%252525252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rozbiórką elementów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6840" w:leader="none"/>
          <w:tab w:val="left" w:pos="7380" w:leader="none"/>
        </w:tabs>
        <w:overflowPunct w:val="false"/>
        <w:autoSpaceDE w:val="false"/>
        <w:jc w:val="both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 xml:space="preserve">rozebranie nawierzchni betonowej,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6840" w:leader="none"/>
          <w:tab w:val="left" w:pos="7380" w:leader="none"/>
        </w:tabs>
        <w:overflowPunct w:val="false"/>
        <w:autoSpaceDE w:val="false"/>
        <w:jc w:val="both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  <w:t xml:space="preserve">rozebranie zjazdów,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asie drogowym: ul. Hetmańskiej w Pabiani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 zjazd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 jezdni asfal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Szczegółowe 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2525252525C5%25252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zczegółow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Szczegółowe wymagania dotyczące materiałów, ich pozyskiwania i składowania, podano w OST </w:t>
        <w:br/>
        <w:t>D-M-00.00.00 „Wymagania ogólne” pkt 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2525252525252525C4%25252525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    frez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par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_4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2525252525252525C3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bejmują usunięcie z terenu budowy wszystkich elementów wymienionych w pkt 1.3, zgodnie z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Wszystkie elementy możliwe do powtórnego wykorzystania są własnością Inwestora i powinny być złożone w miejscu przez niego wskazanym (dotyczy destruktu asfaltowego)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z powstały w wyniku rozbiórki, który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(wykopy) powstałe po rozbiórce elementów dróg,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2525252525252525C5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2525252525252525C3%25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dla zjazdu i jezdni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2525252525252525C3%25252525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zczegółowe zasady odbioru robót podano w OST D-M-00.00.00 „Wymagania ogólne” pkt 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2525252525252525C5%25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dla rozbiórki jezdni i zjazd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 sfrezowanie nawierzchni asfaltowej,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sz w:val="20"/>
          <w:szCs w:val="20"/>
        </w:rPr>
        <w:t xml:space="preserve">ew. przesortowanie materiału uzyskanego z rozbiórki w celu ponownego jego użycia,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16:00Z</dcterms:created>
  <dc:creator>m.stodulska</dc:creator>
  <dc:description/>
  <dc:language>en-US</dc:language>
  <cp:lastModifiedBy>Acer</cp:lastModifiedBy>
  <cp:lastPrinted>2008-03-17T12:55:00Z</cp:lastPrinted>
  <dcterms:modified xsi:type="dcterms:W3CDTF">2011-03-28T17:16:00Z</dcterms:modified>
  <cp:revision>2</cp:revision>
  <dc:subject/>
  <dc:title>SZCZEGÓŁOWE  SPECYFIKACJE TECHNICZNE</dc:title>
</cp:coreProperties>
</file>