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36"/>
        </w:rPr>
      </w:pPr>
      <w:r>
        <w:rPr>
          <w:sz w:val="36"/>
        </w:rPr>
        <w:t>SZCZEGÓŁOWA  SPECYFIKACJA 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1. WSTĘP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3. Zakres robót objętych SS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materiały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sprzę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3.1 Sprzęt do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transpor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wykonanie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5.1. Ogólne zasady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kontrola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1. Ogólne zasady kontroli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2. Badania w czasi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7. obmiar robót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7.1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8. odbiór robót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9. podstawa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1. Ogólne ustalenia dotyczące podstawy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2. Cena jednostki obmiarowej</w:t>
        <w:tab/>
        <w:t>3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070" w:leader="dot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i wyprofilowaniem koryta na głębokość: około 20,00 cm pod konstrukcję chodników, na głębokość 50,00 cm pod warstwy konstrukcyjne jezdni i 35,00 cm pod warstwy konstrukcyjne zjazdów </w:t>
      </w:r>
      <w:r>
        <w:rPr>
          <w:sz w:val="20"/>
          <w:szCs w:val="20"/>
        </w:rPr>
        <w:t>w pasie drogowym ul. Zielonej w Pabianica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ST jest stosowana jako dokument przetargowy i kontraktowy przy zlecaniu i realizacji robót wymienionych w p.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                                 z wykonaniem koryta przeznaczonego do ułożenia konstrukcji nawierzchni jezdni, chodników i zjazdów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ania robót należy użyć koparek i zagęszczar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należy wyprofilować do zgodnego z projektem spadku poprzecznego oraz zagęścić do wymaganego wskaźnik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u podlega równość podłoża, parametry geometryczne oraz stopień zagęszcz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2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tbl>
      <w:tblPr>
        <w:tblW w:w="75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łatność wg jednostki obmiarowej i ceny ofertowej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7:00Z</dcterms:created>
  <dc:creator>Krzysztof Piasecki</dc:creator>
  <dc:description/>
  <dc:language>en-US</dc:language>
  <cp:lastModifiedBy>Acer</cp:lastModifiedBy>
  <cp:lastPrinted>2006-06-21T19:50:00Z</cp:lastPrinted>
  <dcterms:modified xsi:type="dcterms:W3CDTF">2011-12-20T16:37:00Z</dcterms:modified>
  <cp:revision>2</cp:revision>
  <dc:subject/>
  <dc:title>SZCZEGÓŁOWA  SPECYFIKACJA  TECHNICZNA</dc:title>
</cp:coreProperties>
</file>