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1._WSTĘP%23_1._WSTĘP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2._MATERIAŁY%23_2._MATERIAŁY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3._SPRZĘT%23_3._SPRZĘ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4._TRANSPORT%23_4._TRANSPOR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Brz%C3%B3ski-miejsca%20postojowe//E: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ustawieniem krawężników betonow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tających i zatopionych o wymiarach: 100x30x15 cm z wykonaniem ław betonowych z oporem, na podsypce cementowo – piaskowej,  podczas wykonania: „Przebudowy ul. Hetmańskiej w Pabianicach.”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a)</w:t>
      </w:r>
      <w:r>
        <w:rPr>
          <w:b/>
          <w:bCs/>
          <w:sz w:val="20"/>
          <w:szCs w:val="20"/>
        </w:rPr>
        <w:t xml:space="preserve">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53970" cy="1115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2995" cy="11156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8670" cy="9156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Tablica 1. Wymiary krawężników betonowych</w:t>
      </w:r>
    </w:p>
    <w:tbl>
      <w:tblPr>
        <w:tblW w:w="91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2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9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205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±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64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23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wy betonowej - beton klasy C8/10, wg PN-B-06250 [2], którego składniki powinny odpowiadać wymaganiom punktu 2.3.4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zczegółow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 xml:space="preserve">  </w:t>
      </w:r>
      <w:r>
        <w:rPr>
          <w:sz w:val="20"/>
          <w:szCs w:val="20"/>
        </w:rPr>
        <w:t>Szczegółowe wymagania dotyczące sprzętu podano w OST D-M-00.00.00 „Wymagania ogólne” pkt 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wynosić 10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1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spektorowi nadzoru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1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Zagęszczenie ław bada się w dwóch przekrojach na każde 100 m. 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2:00Z</dcterms:created>
  <dc:creator>m.stodulska</dc:creator>
  <dc:description/>
  <dc:language>en-US</dc:language>
  <cp:lastModifiedBy>Acer</cp:lastModifiedBy>
  <dcterms:modified xsi:type="dcterms:W3CDTF">2012-04-06T08:42:00Z</dcterms:modified>
  <cp:revision>2</cp:revision>
  <dc:subject/>
  <dc:title>SZCZEGÓŁOWE  SPECYFIKACJE TECHNICZNE</dc:title>
</cp:coreProperties>
</file>