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1._WSTĘP%23_1._WSTĘP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2._MATERIAŁY%23_2._MATERIAŁY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3._SPRZĘT%23_3._SPRZĘ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4._TRANSPORT%23_4._TRANSPOR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5._WYKONANIE_ROBÓT%23_5._WYKONANIE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6._KONTROLA_JAKOŚCI%23_6._KONTROLA_JAK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7._OBMIAR_ROBÓT%23_7._OBMIA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8._ODBIÓR_ROBÓT%23_8._ODBIÓ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9._PODSTAWA_PŁATNOŚCI%23_9._PODSTAWA_PŁATN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sz w:val="19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10._PRZEPISY_ZWIĄZANE%23_10._PRZEPISY_ZWIĄZANE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  <w:bookmarkStart w:id="0" w:name="_1._WST%252525252525252525252525C4%25252"/>
      <w:bookmarkEnd w:id="0"/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odtworzeniem trasy drogowej i jej punktów wysokościowych                       przy liniowych robotach ziemnych prowadzonych w pasie drogowym – ul. Zielonej w Pabiani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C5%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25252525C4%2525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252525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lenie sytuacyjne wytyczonej osi trasy w stosunku do dokumentacji projektowej nie może być większe niż 5 cm dla pozostałych dróg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252525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25252525C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25252525C3%25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25252525C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252525252525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5:00Z</dcterms:created>
  <dc:creator>m.stodulska</dc:creator>
  <dc:description/>
  <dc:language>en-US</dc:language>
  <cp:lastModifiedBy>Acer</cp:lastModifiedBy>
  <dcterms:modified xsi:type="dcterms:W3CDTF">2012-05-05T07:05:00Z</dcterms:modified>
  <cp:revision>2</cp:revision>
  <dc:subject/>
  <dc:title>SZCZEGÓŁOWE  SPECYFIKACJE TECHNICZNE</dc:title>
</cp:coreProperties>
</file>