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1._WSTĘP_4%23_1._WSTĘP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2._MATERIAŁY_4%23_2._MATERIAŁY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3._SPRZĘT_4%23_3._SPRZĘ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4._TRANSPORT_4%23_4._TRANSPOR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5._WYKONANIE_ROBÓT_4%23_5._WYKONANIE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6._KONTROLA_JAKOŚCI_4%23_6._KONTROLA_JAK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7._OBMIAR_ROBÓT_4%23_7._OBMIA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8._ODBIÓR_ROBÓT_4%23_8._ODBIÓ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9._PODSTAWA_PŁATNOŚCI_4%23_9._PODSTAWA_PŁATN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10._PRZEPISY_ZWIĄZANE_4%23_10._PRZEPISY_ZWIĄZANE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25252525C4%252525252525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rozbiórką elementów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6840" w:leader="none"/>
          <w:tab w:val="left" w:pos="738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chodników z płyt betonowych 50 x 50 x 7,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6840" w:leader="none"/>
          <w:tab w:val="left" w:pos="7380" w:leader="none"/>
        </w:tabs>
        <w:overflowPunct w:val="false"/>
        <w:autoSpaceDE w:val="false"/>
        <w:jc w:val="both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 xml:space="preserve">rozebranie krawężników 100x30x15c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6840" w:leader="none"/>
          <w:tab w:val="left" w:pos="7380" w:leader="none"/>
        </w:tabs>
        <w:overflowPunct w:val="false"/>
        <w:autoSpaceDE w:val="false"/>
        <w:jc w:val="both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 xml:space="preserve">rozebranie płyt yomb, betonu i trylinki i bruku,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6840" w:leader="none"/>
          <w:tab w:val="left" w:pos="7380" w:leader="none"/>
        </w:tabs>
        <w:overflowPunct w:val="false"/>
        <w:autoSpaceDE w:val="false"/>
        <w:jc w:val="both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 xml:space="preserve">rozebranie obrzeży trawnikowych 30x8cm,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asie drogowym: ul. Zielonej w Pabiani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sz w:val="20"/>
          <w:szCs w:val="20"/>
        </w:rPr>
        <w:t>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zjazd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krawęż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obrzeż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nawierzchni beton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Szczegółowe 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2525C5%25252525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zczegółow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Szczegółowe wymagania dotyczące materiałów, ich pozyskiwania i składowania, podano w OST </w:t>
        <w:br/>
        <w:t>D-M-00.00.00 „Wymagania ogólne” pkt 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2525252525C4%252525252525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_4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2525252525C3%252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bejmują usunięcie z terenu budowy wszystkich elementów wymienionych w pkt 1.3, zgodnie z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Wszystkie elementy możliwe do powtórnego wykorzystania są własnością Inwestora i powinny być złożone w miejscu przez niego wskazanym (dotyczy płyt chodnikowych, kostki i trylinki, krawężników, obrzeży)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z powstały w wyniku rozbiórki, który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2525252525C5%252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2525252525C3%252525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dla chodnika i zjazdu, jezdni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la krawężników i obrzeży – m (metr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2525252525C3%252525252525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zczegółowe zasady odbioru robót podano w OST D-M-00.00.00 „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2525252525C5%252525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dla rozbiórki chodników i krawężników, jezdni, zjazdow i nawierzchni betonowej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ęczne wyjęcie płyt chodnikowych, lub rozkucie i zerwanie innych materiałów (np.krawężników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sz w:val="20"/>
          <w:szCs w:val="20"/>
        </w:rPr>
        <w:t xml:space="preserve">ew. przesortowanie materiału uzyskanego z rozbiórki w celu ponownego jego użycia,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16:00Z</dcterms:created>
  <dc:creator>m.stodulska</dc:creator>
  <dc:description/>
  <dc:language>en-US</dc:language>
  <cp:lastModifiedBy>Acer</cp:lastModifiedBy>
  <cp:lastPrinted>2008-03-17T12:55:00Z</cp:lastPrinted>
  <dcterms:modified xsi:type="dcterms:W3CDTF">2011-03-28T17:16:00Z</dcterms:modified>
  <cp:revision>2</cp:revision>
  <dc:subject/>
  <dc:title>SZCZEGÓŁOWE  SPECYFIKACJE TECHNICZNE</dc:title>
</cp:coreProperties>
</file>