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REGULACJA   PIONOWA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UDZIENKI   KANALIZACYJNEJ I TELEKOMUNIKACYJNEJ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25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29%23_Toc5216602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0%23_Toc5216603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1%23_Toc5216603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2%23_Toc5216603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3%23_Toc5216603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4%23_Toc5216603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5%23_Toc5216603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6%23_Toc5216603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7%23_Toc5216603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2/Prosta-nawierzchnia//E:/wersja%20ele/D030201a.htm" \l "__RefHeading___Toc52166038%23_Toc5216603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b/>
          <w:caps/>
          <w:kern w:val="2"/>
          <w:sz w:val="20"/>
          <w:szCs w:val="20"/>
        </w:rPr>
        <w:t xml:space="preserve"> </w:t>
      </w: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Przedmiotem niniejszej szczegółowej specyfikacji technicznej (SST) są wymagania dotyczące wykonania                          i odbioru robót związanych z wykonaniem regulacji pionowej studzienek dla urządzeń podziem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overflowPunct w:val="false"/>
        <w:autoSpaceDE w:val="false"/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>w jezdni i chodniku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pasie drogowym ulicy Hetmańskiej w Pabianicach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Ogólna specyfikacja techniczna (OST) stanowi  podstawę opracowania szczegółowej specyfikacji technicznej (SST) stosowanej jako dokument przetargowy i kontraktowy przy zlecaniu i realizacji robót                   na drogach, ulicach i placa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Ustalenia zawarte w niniejszej specyfikacji dotyczą zasad prowadzenia robót związanych z wykonaniem               i odbiorem przypowierzchniowej regulacji pionowej studzienek kanalizacyjnych (np. studzienek rewizyjnych, wpustów ulicznych, studni kanalizacji telefonicznej, zasuw i studni  wodociągowych 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Studzienka rewizyjna (kontrolna) - urządzenie do kontroli kanałów nieprzełazowych, ich konserwacji             i przewietrz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Wpust uliczny (wpust ściekowy, studzienka ściekowa) - urządzenie do przejęcia wód opadowych                   z powierzchni i odprowadzenia poprzez przykanalik do kanalizacji deszczowej lub ogólnospław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7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OST D-M-00.00.00 „Wymagania ogólne” [1]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Ogólne wymagania dotyczące robót podano w OST D-M-00.00.00 „Wymagania ogólne” [1]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ind w:left="567" w:righ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Materiały do wykonania regulacji pionowej studzienki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ypowierzchniowej regulacji studzienki kanalizacyjnej należy uży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nowe, będące materiałem uzupełniającym, tego samego typu, gatunku i wymiarów, jak materiał rozbiórkow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ind w:left="426" w:right="0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stosowany do wykonania regulacji pionowej studzienki kanalizacyjnej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piły tarczowej,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młota pneumatycznego,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sprężarki powietrza,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dźwigu samochodowego,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zagęszczarki wibracyjnej,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sprzętu pomocniczego (szczotka, łopata, szablon itp.)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Ogólne wymagania dotyczące transportu podano w OST D-M-00.00.00 „Wymagania ogólne” [1]  pkt 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Uszkodzenia zapadniętych studzienek, podlegające napr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włazem studzienki a górną powierzchnią nawierzchni wynosi powyżej 1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ania n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naprawy polegającej na regulacji pionowej studzienki, 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rzygotowawcz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poznanie uszkodze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odlegającej napraw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napraw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rawę uszkodzonej studzien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nowej nawierzchn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naprawy uszkodzonej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SST nie przewiduje inaczej, to wykonanie przypowierzchniowej naprawy uszkodzonej studzienki, pod warunkiem zaakceptowania przez Inspektora nadzoru,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uszkodzonej nawierzchni wokół studzien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 gotowych materiałów z tworzyw i prefabrykowa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spektorowi nadzoru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120"/>
        <w:jc w:val="both"/>
        <w:rPr/>
      </w:pPr>
      <w:r>
        <w:rPr/>
        <w:t>Tablica 1. Częstotliwość oraz zakres badań i pomiarów w czasie robót</w:t>
      </w:r>
    </w:p>
    <w:tbl>
      <w:tblPr>
        <w:tblW w:w="785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5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rozbiór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Inspektora nadzor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a studzie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na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ściekowa ok. 0,5 cm poniżej, właz studzienki - w poziomie nawierzchni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zakończeniu robót należy sprawdzić wizual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poprawność profilu podłużnego i poprzecznego, nawiązującego do otaczającej nawierzchni i umożliwiającego spływ powierzchniowy wód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 1m</w:t>
      </w:r>
      <w:r>
        <w:rPr>
          <w:sz w:val="20"/>
          <w:szCs w:val="20"/>
          <w:vertAlign w:val="superscript"/>
        </w:rPr>
        <w:t xml:space="preserve">3  </w:t>
      </w:r>
      <w:r>
        <w:rPr>
          <w:position w:val="0"/>
          <w:sz w:val="20"/>
          <w:sz w:val="20"/>
          <w:szCs w:val="20"/>
          <w:vertAlign w:val="baseline"/>
        </w:rPr>
        <w:t>użytego do regulacji studni – beton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cja studzien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ktu 8.2 D-M-00.00.00 „Wymagania ogólne” [1] oraz niniejszej SS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egulacji pionowej studzienki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egulacji studzien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nieprzydatnych materiałów rozbiórkowych na składowisk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Ogólne specyfikacje techniczne (OST)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3.02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1.01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3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4.00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4.0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5.00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5.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6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1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2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3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b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8.01.01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571" w:hanging="283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572" w:hanging="284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28:00Z</dcterms:created>
  <dc:creator>Drogi</dc:creator>
  <dc:description/>
  <dc:language>en-US</dc:language>
  <cp:lastModifiedBy>Acer</cp:lastModifiedBy>
  <dcterms:modified xsi:type="dcterms:W3CDTF">2011-03-28T17:28:00Z</dcterms:modified>
  <cp:revision>2</cp:revision>
  <dc:subject/>
  <dc:title>OGÓLNE SPECYFIKACJE TECHNICZNE</dc:title>
</cp:coreProperties>
</file>