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25252525C4%25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gr. 15,00 cm, z kruszywa łamanego stabilizowanego mechanicznie na zjazdach i gr. 20,00 cm na ciągu głównym jezdni podczas „Przebudowy ulicy Zielonej w Pabianica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C5%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zczegółowe wymagania dotyczące materiałów, ich pozyskiwania i składowania, podano </w:t>
        <w:br/>
        <w:t>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o </w:t>
      </w:r>
      <w:r>
        <w:rPr>
          <w:b/>
          <w:bCs/>
          <w:sz w:val="20"/>
          <w:szCs w:val="20"/>
        </w:rPr>
        <w:t>frakcji na ciągu głównym: w-wa dolna gr. 13,00 cm 31,5 – 63 mm;                                          w-wa górna gr. 7,00 cm 0,0 – 31,5 mm</w:t>
      </w:r>
      <w:r>
        <w:rPr>
          <w:sz w:val="20"/>
          <w:szCs w:val="20"/>
        </w:rPr>
        <w:t xml:space="preserve">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2525252525252525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252525252525252525C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Szczegółow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8._odbi%252525252525252525252525C3%2525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2525252525252525252525C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10._przepisy_zwi%2525252525252525252525"/>
      <w:bookmarkEnd w:id="7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44:00Z</dcterms:created>
  <dc:creator>m.stodulska</dc:creator>
  <dc:description/>
  <dc:language>en-US</dc:language>
  <cp:lastModifiedBy>Acer</cp:lastModifiedBy>
  <dcterms:modified xsi:type="dcterms:W3CDTF">2011-12-20T16:44:00Z</dcterms:modified>
  <cp:revision>2</cp:revision>
  <dc:subject/>
  <dc:title>SZCZEGÓŁOWE  SPECYFIKACJE TECHNICZNE</dc:title>
</cp:coreProperties>
</file>