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ARSTWY  KONSTRUKCYJNEJ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WARSTWY  KONSTRUKCYJNEJ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1._WSTĘP_3%23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2._materiały_3%23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3._sprzęt_3%23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4._transport_3%23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5._wykonanie_robót_3%23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6._kontrola_jakości_3%23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7._obmiar_robót_3%23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8._odbiór_robót_3%23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9._podstawa_płatności_3%23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10._przepisy_związane_3%23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</w:rPr>
        <w:tab/>
        <w:t>Przedmiotem niniejszej szczegółowej specyfikacji technicznej (SST) są wymagania dotyczące wykonania                  i odbioru robót związanych z podwójnym oczyszczeniem i skropieniem wykonanej warstwy podbudowy z kruszywa łamanego i po ułożeniu warstwy wiążącej podczas „Przebudowy ulicy Zielonej w Pabianicach</w:t>
      </w:r>
      <w:r>
        <w:rPr>
          <w:sz w:val="20"/>
          <w:szCs w:val="20"/>
        </w:rPr>
        <w:t>.”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eniem                   i skropieniem warstwy po sfrezowaniu istniejącej nawierzchni asfaltowej i przed ułożeniem warstwy ścieralnej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1"/>
        <w:spacing w:before="120" w:after="120"/>
        <w:rPr/>
      </w:pPr>
      <w:bookmarkStart w:id="0" w:name="_2._materia%252525252525252525252525C5%2"/>
      <w:bookmarkEnd w:id="0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ropienia podbudów i warstw z mieszanek mineralno-asfaltowych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</w:rPr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64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893"/>
        <w:gridCol w:w="289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 - 0,8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1" w:name="_3._sprz%252525252525252525252525C4%2525"/>
      <w:bookmarkEnd w:id="1"/>
      <w:r>
        <w:rPr/>
        <w:t>3. sprzęt</w:t>
      </w:r>
    </w:p>
    <w:p>
      <w:pPr>
        <w:pStyle w:val="Heading2"/>
        <w:rPr/>
      </w:pPr>
      <w:r>
        <w:rPr/>
        <w:t>3.1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2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2" w:name="_4._transport_3"/>
      <w:bookmarkEnd w:id="2"/>
      <w:r>
        <w:rPr/>
        <w:t>4. transport</w:t>
      </w:r>
    </w:p>
    <w:p>
      <w:pPr>
        <w:pStyle w:val="Heading2"/>
        <w:rPr/>
      </w:pPr>
      <w:r>
        <w:rPr/>
        <w:t>4.1. Transport lepiszczy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3" w:name="_5._wykonanie_rob%2525252525252525252525"/>
      <w:bookmarkEnd w:id="3"/>
      <w:r>
        <w:rPr/>
        <w:t>5. wykonanie robót</w:t>
      </w:r>
    </w:p>
    <w:p>
      <w:pPr>
        <w:pStyle w:val="Heading2"/>
        <w:rPr/>
      </w:pPr>
      <w:r>
        <w:rPr/>
        <w:t>5.1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2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spektora nadzoru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6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6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od 20 do 40 </w:t>
            </w:r>
            <w:r>
              <w:rPr>
                <w:b/>
                <w:bCs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4" w:name="_6._kontrola_jako%2525252525252525252525"/>
      <w:bookmarkEnd w:id="4"/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633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2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7._obmiar_rob%252525252525252525252525C"/>
      <w:bookmarkEnd w:id="5"/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bookmarkStart w:id="6" w:name="_8._odbi%252525252525252525252525C3%2525"/>
      <w:bookmarkEnd w:id="6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bookmarkStart w:id="7" w:name="_9._podstawa_p%252525252525252525252525C"/>
      <w:bookmarkEnd w:id="7"/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bookmarkStart w:id="8" w:name="_10._przepisy_zwi%2525252525252525252525"/>
      <w:bookmarkEnd w:id="8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>   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30:00Z</dcterms:created>
  <dc:creator>x</dc:creator>
  <dc:description/>
  <dc:language>en-US</dc:language>
  <cp:lastModifiedBy>Acer</cp:lastModifiedBy>
  <dcterms:modified xsi:type="dcterms:W3CDTF">2011-03-28T17:30:00Z</dcterms:modified>
  <cp:revision>2</cp:revision>
  <dc:subject/>
  <dc:title> </dc:title>
</cp:coreProperties>
</file>