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A  Z  KRUSZYWA  ŁAM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1._WSTĘP_2%23_1._WSTĘP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2._materiały_2%23_2._materiały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3._sprzęt_1%23_3._sprzę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4._transport_2%23_4._transpor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5._wykonanie_robót_2%23_5._wykonanie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6._kontrola_jakości_1%23_6._kontrola_jak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7._obmiar_robót_2%23_7._obmia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8._odbiór_robót_2%23_8._odbió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9._podstawa_płatności_2%23_9._podstawa_płatności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10._przepisy_związane_2%23_10._przepisy_związane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C4%25252598P_2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ogólne dotyczące wykonania i odbioru robót związanych z wykonywaniem podbudowy z kruszywa łamanego stabilizowanego mechanicznie w pasach dróg gminnych w Pabianica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                            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C5%25252582y_2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</w:t>
        <w:br/>
        <w:t xml:space="preserve">i otoczaków albo ziarn żwiru większych od 8 mm.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4._transport_2"/>
      <w:bookmarkEnd w:id="2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5._wykonanie_rob%252525C3%252525B3t_2"/>
      <w:bookmarkEnd w:id="3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wykonania robót podano w OST D-04.04.00 „Podbudowa z kruszyw. 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D-04.04.00 „Podbudowa z kruszyw. Wymagania ogólne” pkt 5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Szczegółow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kontroli jakości robót podano w OST D-04.04.00 „Podbudowa z kruszyw. 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7._obmiar_rob%252525C3%252525B3t_2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9._podstawa_p%252525C5%25252582atno%252"/>
      <w:r>
        <w:rPr>
          <w:b/>
          <w:caps/>
          <w:kern w:val="2"/>
          <w:sz w:val="20"/>
          <w:szCs w:val="20"/>
        </w:rPr>
        <w:t>8</w:t>
      </w:r>
      <w:bookmarkEnd w:id="5"/>
      <w:r>
        <w:rPr>
          <w:b/>
          <w:caps/>
          <w:kern w:val="2"/>
          <w:sz w:val="20"/>
          <w:szCs w:val="20"/>
        </w:rPr>
        <w:t>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i ewentualną naprawę podło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mieszanki z kruszyw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ieszanki na miejsce wbudowani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ieszank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rozłożonej mieszank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10._przepisy_zwi%252525C4%25252585zane_"/>
      <w:bookmarkEnd w:id="6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22:00Z</dcterms:created>
  <dc:creator>m.stodulska</dc:creator>
  <dc:description/>
  <dc:language>en-US</dc:language>
  <cp:lastModifiedBy>Acer</cp:lastModifiedBy>
  <dcterms:modified xsi:type="dcterms:W3CDTF">2010-08-21T06:22:00Z</dcterms:modified>
  <cp:revision>2</cp:revision>
  <dc:subject/>
  <dc:title>SZCZEGÓŁOWE  SPECYFIKACJE TECHNICZNE</dc:title>
</cp:coreProperties>
</file>