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REGULACJA   PIONOWA 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UDZIENEK DLA URZĄDZEŃ PODZIEM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25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left" w:pos="464" w:leader="none"/>
          <w:tab w:val="right" w:pos="896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wersja%20ele/D030201a.htm" \l "__RefHeading___Toc52166029%23_Toc5216602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wersja%20ele/D030201a.htm" \l "__RefHeading___Toc52166030%23_Toc5216603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wersja%20ele/D030201a.htm" \l "__RefHeading___Toc52166031%23_Toc5216603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wersja%20ele/D030201a.htm" \l "__RefHeading___Toc52166032%23_Toc5216603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wersja%20ele/D030201a.htm" \l "__RefHeading___Toc52166033%23_Toc5216603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wersja%20ele/D030201a.htm" \l "__RefHeading___Toc52166034%23_Toc5216603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wersja%20ele/D030201a.htm" \l "__RefHeading___Toc52166035%23_Toc5216603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wersja%20ele/D030201a.htm" \l "__RefHeading___Toc52166036%23_Toc5216603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wersja%20ele/D030201a.htm" \l "__RefHeading___Toc52166037%23_Toc5216603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wersja%20ele/D030201a.htm" \l "__RefHeading___Toc52166038%23_Toc5216603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464" w:leader="none"/>
          <w:tab w:val="right" w:pos="896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r>
        <w:rPr>
          <w:b/>
          <w:caps/>
          <w:kern w:val="2"/>
          <w:sz w:val="20"/>
          <w:szCs w:val="20"/>
        </w:rPr>
        <w:t xml:space="preserve"> </w:t>
      </w: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Przedmiotem niniejszej szczegółowej specyfikacji technicznej (SST) są wymagania dotyczące wykonania i odbioru robót związanych z wykonaniem regulacji pionowej studzienek dla urządzeń podziemnych, na drogach gminnych w Pabianicach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Ogólna specyfikacja techniczna (OST) stanowi  podstawę opracowania szczegółowej specyfikacji technicznej (SST) stosowanej jako dokument przetargowy i kontraktowy przy zlecaniu i realizacji robót                   na drogach, ulicach i placa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Ustalenia zawarte w niniejszej specyfikacji dotyczą zasad prowadzenia robót związanych z wykonaniem               i odbiorem przypowierzchniowej regulacji pionowej uszkodzonych studzienek kanalizacyjnych (np. studzienek rewizyjnych, studni kanalizacji telefonicznej)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ind w:left="567" w:righ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Materiały do wykonania regulacji pionowej studzienki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ypowierzchniowej naprawy studzienki kanalizacyjnej należy uży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materiały nowe, będące materiałem uzupełniającym, tego samego typu, gatunku i wymiarów, jak materiał rozbiórkow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ind w:left="426" w:right="0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stosowany do wykonania regulacji pionowej studzienki kanalizacyjnej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  <w:tab w:val="left" w:pos="850" w:leader="none"/>
          <w:tab w:val="right" w:pos="9071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iły tarcz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  <w:tab w:val="left" w:pos="850" w:leader="none"/>
          <w:tab w:val="right" w:pos="9071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młota pneumatycz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  <w:tab w:val="left" w:pos="850" w:leader="none"/>
          <w:tab w:val="right" w:pos="9071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ężarki powietrz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  <w:tab w:val="left" w:pos="850" w:leader="none"/>
          <w:tab w:val="right" w:pos="9071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dźwigu samochodow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  <w:tab w:val="left" w:pos="850" w:leader="none"/>
          <w:tab w:val="right" w:pos="9071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gęszczarki wibracyj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  <w:tab w:val="left" w:pos="850" w:leader="none"/>
          <w:tab w:val="right" w:pos="9071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zętu pomocniczego (szczotka, łopata, szablon itp.)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T D-03.02.01 [2], w przypadku materiałów do naprawy studzien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T, wymienionych w pkcie 5.6 niniejszej specyfikacji, w przypadku materiałów wykorzystywanych do wykonania nowej nawierzchn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Uszkodzenia zapadniętych studzienek, podlegające napr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kratką wpustu ulicznego a górną powierzchnią nawierzchni wynosi powyżej 1,5 c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łazem studzienki a górną powierzchnią nawierzchni wynosi powyżej 1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ania n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naprawy polegającej na regulacji pionowej studzienki,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boty przygotowawcz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16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rozpoznanie uszkod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16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wyznaczenie powierzchni podlegającej napraw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nie napra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16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naprawę uszkodzonej studzienk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16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ułożenie nowej nawierzchn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nanie naprawy uszkodzonej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SST nie przewiduje inaczej, to wykonanie przypowierzchniowej regulacji studzienki, pod warunkiem zaakceptowania przez Inspektora nadzoru,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zebranie uszkodzonej nawierzchni wokół studzienk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16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16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 gotowych materiałów z tworzyw i prefabrykowa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spektorowi nadzoru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before="120" w:after="120"/>
        <w:jc w:val="both"/>
        <w:rPr/>
      </w:pPr>
      <w:r>
        <w:rPr/>
        <w:t>Tablica 1. Częstotliwość oraz zakres badań i pomiarów w czasie robót</w:t>
      </w:r>
    </w:p>
    <w:tbl>
      <w:tblPr>
        <w:tblW w:w="77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rozbiór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Inspektora nadzor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wa studzie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na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ściekowa ok. 0,5 cm poniżej, właz studzienki - w poziomie nawierzchni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zakończeniu robót należy sprawdzić wizual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oprawność profilu podłużnego i poprzecznego, nawiązującego do otaczającej nawierzchni i umożliwiającego spływ powierzchniowy wód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 1 obiekt wykonanej naprawionej studzienki lub 1 m</w:t>
      </w:r>
      <w:r>
        <w:rPr>
          <w:sz w:val="20"/>
          <w:szCs w:val="20"/>
          <w:vertAlign w:val="superscript"/>
        </w:rPr>
        <w:t>3</w:t>
      </w:r>
      <w:r>
        <w:rPr>
          <w:position w:val="0"/>
          <w:sz w:val="20"/>
          <w:sz w:val="20"/>
          <w:szCs w:val="20"/>
          <w:vertAlign w:val="baseline"/>
        </w:rPr>
        <w:t xml:space="preserve"> użytego do regulacji betonu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egulacja studzienk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egulacji pionowej studzienki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nie naprawy studzien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dwiezienie nieprzydatnych materiałów rozbiórkowych na składowisk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9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Ogólne specyfikacje techniczne (OST)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3.02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1.01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3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4.00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4.0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5.00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5.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6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1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2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3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23b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571"/>
        </w:tabs>
        <w:ind w:left="571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572"/>
        </w:tabs>
        <w:ind w:left="57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24:00Z</dcterms:created>
  <dc:creator>Drogi</dc:creator>
  <dc:description/>
  <dc:language>en-US</dc:language>
  <cp:lastModifiedBy>Acer</cp:lastModifiedBy>
  <dcterms:modified xsi:type="dcterms:W3CDTF">2010-08-21T06:24:00Z</dcterms:modified>
  <cp:revision>2</cp:revision>
  <dc:subject/>
  <dc:title>OGÓLNE SPECYFIKACJE TECHNICZNE</dc:title>
</cp:coreProperties>
</file>