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77%23_Toc50789637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78%23_Toc50789637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79%23_Toc50789637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0%23_Toc50789638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1%23_Toc50789638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2%23_Toc50789638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3%23_Toc50789638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4%23_Toc50789638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5%23_Toc50789638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301.htm" \l "__RefHeading___Toc507896386%23_Toc50789638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ustawieniem betonowego obrzeża chodnikowego                                               o wymiarach 100 x 20 x 6 cm na podsypce piaskowej, z wypełnieniem spoin zaprawą cementową, w pasach dróg gminnych w Pabianicach.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  <w:lang w:val="en-US"/>
        </w:rPr>
        <w:t xml:space="preserve">      </w:t>
      </w:r>
      <w:r>
        <w:rPr>
          <w:sz w:val="20"/>
          <w:szCs w:val="20"/>
          <w:lang w:val="en-US"/>
        </w:rPr>
        <w:t>cement wg PN-B-19701 [7]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  <w:szCs w:val="20"/>
        </w:rPr>
        <w:t>obrzeże niskie</w:t>
        <w:tab/>
        <w:t>- O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gatunek 1 - G1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60295" cy="1093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093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  <w:t>Tablica 1. Wymiary obrzeży</w:t>
      </w:r>
    </w:p>
    <w:tbl>
      <w:tblPr>
        <w:tblW w:w="63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3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2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7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zaprawy cementowo-piaskowej powinny odpowiadać wymaganiom podanym w SST  „Krawężniki betonowe” pkt 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z Inwesto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spektorowi nadzoru                      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oryta pod podsypkę (ławę) - zgodnie z wymaganiami pkt 5.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odłoża z rodzimego gruntu piaszczystego lub podsypki (ławy) ze żwiru lub piasku - zgodnie z wymaganiami pkt 5.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stawienia betonowego obrzeża chodnikowego - zgodnie z wymaganiami pkt 5.3, przy dopuszczalnych odchyleniach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linii obrzeża w planie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17:00Z</dcterms:created>
  <dc:creator>m.stodulska</dc:creator>
  <dc:description/>
  <dc:language>en-US</dc:language>
  <cp:lastModifiedBy>Acer</cp:lastModifiedBy>
  <dcterms:modified xsi:type="dcterms:W3CDTF">2010-08-21T06:17:00Z</dcterms:modified>
  <cp:revision>2</cp:revision>
  <dc:subject/>
  <dc:title>SZCZEGÓŁOWE  SPECYFIKACJE TECHNICZNE</dc:title>
</cp:coreProperties>
</file>