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i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ówny Urząd Geodezji i Kartografii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, OGRODZEŃ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PRZEPUST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 ELEMENTÓW DRÓG, OGRODZEŃ I PRZEPUSTÓW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625" w:leader="dot"/>
          <w:tab w:val="left" w:pos="786" w:leader="none"/>
          <w:tab w:val="right" w:pos="886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Przygotowawcze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C4%2598P_4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stw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od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grodzeń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arier i poręczy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naków drog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ustów: betonowych, żelbetowych, kamiennych, ceglanych itp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C5%2581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ątowniki wg PN-H-93401[6], PN-H-93402 [7] lub innej zaakceptowanej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C4%2598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4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C3%2593T_4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a przepust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C5%259A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C3%2593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a) betonowych, kamiennych, ceglanych -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) prefabrykowanych betonowych, żelbetowych - m (metr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C3%2593R_ROB%25C3%2593T_4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C5%2581ATNO%25C5%259ACI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dla rozbiórki ścieku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słonięcie ściek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elementów ściekowych wraz z oczyszczeni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i wyrównanie podłoż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óz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) dla rozbiórki ogrodzeń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 elementów ogro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zasypanie dołów po słupkach z zagęszczeniem do uzyskania Is </w:t>
      </w:r>
      <w:r>
        <w:rPr>
          <w:rFonts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) dla rozbiórki barier i poręczy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 elementów bariery lub poręczy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) dla rozbiórki znaków drog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) dla rozbiórki przepustu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zasypanie dołów (wykopów) gruntem z zagęszczeniem do uzyskania Is </w:t>
      </w:r>
      <w:r>
        <w:rPr>
          <w:rFonts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C4%2584ZANE_4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57:00Z</dcterms:created>
  <dc:creator>x</dc:creator>
  <dc:description/>
  <dc:language>en-US</dc:language>
  <cp:lastModifiedBy>m.stodulska</cp:lastModifiedBy>
  <dcterms:modified xsi:type="dcterms:W3CDTF">2008-05-23T07:58:00Z</dcterms:modified>
  <cp:revision>1</cp:revision>
  <dc:subject/>
  <dc:title>GENERALNA DYREKCJA DRÓG PUBLICZNYCH</dc:title>
</cp:coreProperties>
</file>