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1._WSTĘP%23_1._WSTĘP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2._MATERIAŁY%23_2._MATERIAŁY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3._SPRZĘT%23_3._SPRZĘ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4._TRANSPORT%23_4._TRANSPOR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5._WYKONANIE_ROBÓT%23_5._WYKONANIE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6._kontrola_jakości%23_6._kontrola_jakości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7._OBMIAR_ROBÓT%23_7._OBMIAR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8._ODBIÓR_ROBÓT%23_8._ODBIÓR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9._PODSTAWA_PŁATNOŚCI%23_9._PODSTAWA_PŁATNOŚCI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Ustawienia%20lokalne/Temp//E:/ost/Elementy_ulic/d080101_02.htm" \l "_10._przepisy_związane%23_10._przepisy_związane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ustawieniem krawężników betonowych wystających o wymiarach 100 x 15 x 30 cm, z wykonaniem ław betonowych z oporem, na podsypce cementowo – piaskowej w pasach dróg gminnych w Pabianicach. 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krawężników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owych na ławie betonowej z oporem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awężniki betonow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na podsypkę i do zapraw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 do podsypki i zapraw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od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teriały do wykonania ławy pod krawężnik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lasyfikacja jest zgodna z BN-80/6775-03/01 [1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Typ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znaczenia rozróżnia się następujące typy krawężników betonowych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   -   uliczne,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   -  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Rodzaj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kształtu przekroju poprzecznego rozróżnia się następujące rodzaje krawężników betonowych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20"/>
          <w:szCs w:val="20"/>
        </w:rPr>
        <w:t>prostokątne ścięte- rodzaj „a”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ostokątne</w:t>
        <w:tab/>
        <w:t>- rodzaj „b”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Odmia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technologii i produkcji krawężników betonowych, rozróżnia się odmiany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- krawężnik betonowy jednowarstwow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 - krawężnik betonowy dwuwarstw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Gatun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ad, uszkodzeń krawężniki betonowe dzieli się na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gatunek 1 - G1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 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95475</wp:posOffset>
            </wp:positionH>
            <wp:positionV relativeFrom="paragraph">
              <wp:posOffset>219710</wp:posOffset>
            </wp:positionV>
            <wp:extent cx="2579370" cy="1141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141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62455</wp:posOffset>
            </wp:positionH>
            <wp:positionV relativeFrom="paragraph">
              <wp:posOffset>19050</wp:posOffset>
            </wp:positionV>
            <wp:extent cx="2084070" cy="9410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941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Wymiary krawężników betonowych</w:t>
      </w:r>
    </w:p>
    <w:tbl>
      <w:tblPr>
        <w:tblW w:w="903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2. Dopuszczalne odchyłki wymiarów krawężników betonowych</w:t>
      </w:r>
    </w:p>
    <w:tbl>
      <w:tblPr>
        <w:tblW w:w="58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5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krawężników betonowych</w:t>
      </w:r>
    </w:p>
    <w:tbl>
      <w:tblPr>
        <w:tblW w:w="75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3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należy układać z zastosowaniem podkładek i przekładek drewnianych                          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1. </w:t>
      </w:r>
      <w:r>
        <w:rPr>
          <w:sz w:val="20"/>
          <w:szCs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użyty do produkcji krawężników powinien charakteryzować się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siąkliwością, poniżej 4%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eralnością na tarczy Boehmego, dla gatunku 1: 3 mm, dla gatunku 2: 4 mm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2. 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3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4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cementowo-piaskową powinien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ław pod krawężniki należy stosować, dl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wy betonowej - beton klasy B 10, wg PN-B-06250 [2], którego składniki powinny odpowiadać wymaganiom punktu 2.3.4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1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tabs>
          <w:tab w:val="clear" w:pos="708"/>
          <w:tab w:val="right" w:pos="-1136" w:leader="dot"/>
          <w:tab w:val="left" w:pos="113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tabs>
          <w:tab w:val="clear" w:pos="708"/>
          <w:tab w:val="right" w:pos="-1136" w:leader="dot"/>
          <w:tab w:val="left" w:pos="1133" w:leader="none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Światło (odległość górnej powierzchni krawężnika od jezdni) powinno być zgodne z ustaleniami, a w przypadku braku takich ustaleń powinno wynosić od 10 do 12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2. </w:t>
      </w:r>
      <w:r>
        <w:rPr>
          <w:sz w:val="20"/>
          <w:szCs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cementowo-piaskowej o grubości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3. </w:t>
      </w:r>
      <w:r>
        <w:rPr>
          <w:sz w:val="20"/>
          <w:szCs w:val="20"/>
        </w:rPr>
        <w:t>Wypełnianie spoi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poiny krawężników nie powinny przekraczać szerokości 1 cm. Spoiny należy wypełnić żwirem, piaskiem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6.1.1. </w:t>
      </w:r>
      <w:r>
        <w:rPr>
          <w:sz w:val="20"/>
          <w:szCs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krawężników betonowych i przedstawić wyniki tych badań Inspektorowi nadzoru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1.2. </w:t>
      </w:r>
      <w:r>
        <w:rPr>
          <w:sz w:val="20"/>
          <w:szCs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Zgodność profilu podłużnego górnej powierzchni ław z ustaleniami z Inwestorem.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świt pomiędzy górną powierzchnią ławy i przyłożoną łatą nie może przekraczać 1 cm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right="0" w:hanging="284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overflowPunct w:val="false"/>
        <w:autoSpaceDE w:val="false"/>
        <w:ind w:left="284" w:right="0" w:hanging="284"/>
        <w:jc w:val="both"/>
        <w:rPr/>
      </w:pPr>
      <w:r>
        <w:rPr>
          <w:sz w:val="14"/>
          <w:szCs w:val="14"/>
        </w:rPr>
        <w:t> </w:t>
      </w: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zczegółow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krawężnika betonowego obejmuje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wykonanie szalunku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krawężników na podsypce cementowo-piaskowej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ypanie zewnętrznej ściany krawężnika gruntem i ubici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5" w:leader="none"/>
        </w:tabs>
        <w:overflowPunct w:val="false"/>
        <w:autoSpaceDE w:val="false"/>
        <w:ind w:left="425" w:right="0" w:hanging="283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425"/>
        </w:tabs>
        <w:ind w:left="425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16:00Z</dcterms:created>
  <dc:creator>m.stodulska</dc:creator>
  <dc:description/>
  <dc:language>en-US</dc:language>
  <cp:lastModifiedBy>Acer</cp:lastModifiedBy>
  <cp:lastPrinted>2008-03-17T14:56:00Z</cp:lastPrinted>
  <dcterms:modified xsi:type="dcterms:W3CDTF">2010-08-21T06:16:00Z</dcterms:modified>
  <cp:revision>2</cp:revision>
  <dc:subject/>
  <dc:title>SZCZEGÓŁOWE  SPECYFIKACJE TECHNICZNE</dc:title>
</cp:coreProperties>
</file>