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0"/>
        </w:rPr>
        <w:t> </w:t>
      </w:r>
      <w:r>
        <w:rPr>
          <w:sz w:val="28"/>
          <w:szCs w:val="20"/>
        </w:rPr>
        <w:t>SZCZEGÓŁOWE 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CHODNIK   Z   BRUKOWEJ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KOSTKI   BETONOWEJ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360" w:righ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200.htm" \l "_1._WSTĘP_1%23_1._WSTĘP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200.htm" \l "_2._MATERIAŁY_1%23_2._MATERIAŁY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200.htm" \l "_3._sprzęt_1%23_3._sprzę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200.htm" \l "_4._transport_1%23_4._transpor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200.htm" \l "_5._WYKONANIE_ROBÓT_1%23_5._WYKONANIE_ROBÓ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200.htm" \l "_6._kontrola_jakości_1%23_6._kontrola_jakości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200.htm" \l "_7._OBMIAR_ROBÓT_1%23_7._OBMIAR_ROBÓ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200.htm" \l "_8._ODBIÓR_ROBÓT_1%23_8._ODBIÓR_ROBÓ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200.htm" \l "_9._PODSTAWA_PŁATNOŚCI_1%23_9._PODSTAWA_PŁATNOŚCI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200.htm" \l "_10._przepisy_związane_1%23_10._przepisy_związane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  <w:tab w:val="right" w:pos="7371" w:leader="dot"/>
        </w:tabs>
        <w:overflowPunct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0" w:name="_1._WST%25252525C4%2525252598P_1"/>
      <w:bookmarkEnd w:id="0"/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szczegółowej specyfikacji technicznej (SST) są wymagania dotyczące wykonania i odbioru robót, związanych z wykonaniem nawierzchni z brukowej kostki betonowej grubości 8 cm, szarej, na podsypce cementowo – piaskowej, z wypełnieniem spoin piaskiem, na chodnikach w pasach dróg gminnych w Pabianic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Ustalenia zawarte w niniejszej specyfikacji dotyczą zasad prowadzenia robót związanych </w:t>
        <w:br/>
        <w:t>z wykonaniem chodnika z brukowej kostki betonow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" w:name="_2._MATERIA%25252525C5%2525252581Y_1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Betonowa kostka brukowa - wymagani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1.1. </w:t>
      </w:r>
      <w:r>
        <w:rPr>
          <w:sz w:val="20"/>
          <w:szCs w:val="20"/>
        </w:rPr>
        <w:t>Aprobata techniczn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arunkiem dopuszczenia do stosowania betonowej kostki brukowej w budownictwie drogowym jest posiadanie aprobaty technicznej, wydanej przez uprawnioną jednostkę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1.2. </w:t>
      </w:r>
      <w:r>
        <w:rPr>
          <w:sz w:val="20"/>
          <w:szCs w:val="20"/>
        </w:rPr>
        <w:t xml:space="preserve"> Wygląd zewnętrzn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truktura wyrobu powinna być zwarta, bez rys, pęknięć, plam i ubyt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a górna kostek powinna być równa i szorstka, a krawędzie kostek równe i prost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1.3. </w:t>
      </w:r>
      <w:r>
        <w:rPr>
          <w:sz w:val="20"/>
          <w:szCs w:val="20"/>
        </w:rPr>
        <w:t>Kształt, wymiary i kolor kostki bruk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nawierzchni chodnika stosuje się betonową kostkę brukową o grubości 60 mm. Kostki o takiej grubości są produkowane w kraj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olerancje wymiarowe wynoszą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 długości</w:t>
        <w:tab/>
        <w:tab/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3 mm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 szerokości</w:t>
        <w:tab/>
        <w:tab/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3 mm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 grubości</w:t>
        <w:tab/>
        <w:tab/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lory kostek produkowanych aktualnie w kraju to: szary, ceglany, klinkierowy, grafitowy i brązo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1.4. </w:t>
      </w:r>
      <w:r>
        <w:rPr>
          <w:sz w:val="20"/>
          <w:szCs w:val="20"/>
        </w:rPr>
        <w:t>Cechy fizykomechaniczne betonowych kostek bru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Betonowe kostki brukowe powinny mieć cechy fizykomechaniczne określone w tablicy 1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1. Cechy fizykomechaniczne betonowych kostek brukowych</w:t>
      </w:r>
    </w:p>
    <w:tbl>
      <w:tblPr>
        <w:tblW w:w="7619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75"/>
        <w:gridCol w:w="124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po 28 dniach, MPa, co najmniej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średnia z sześciu kostek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najmniejsza pojedynczej kostki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odą wg PN-B-06250 [2], %, nie więcej ni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zamrażanie, po 50 cyklach zamrażania, wg PN-B-06250 [2]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pęknięcia próbki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strata masy, %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obniżenie wytrzymałości na ściskanie w stosunku do wytrzymałości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próbek nie zamrażanych, %, nie więcej ni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ralność na tarczy Boehmego wg PN-B-04111 [1], mm, nie więcej ni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Materiały do produkcji betonowych kostek brukowych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1. </w:t>
      </w:r>
      <w:r>
        <w:rPr>
          <w:sz w:val="20"/>
          <w:szCs w:val="20"/>
        </w:rPr>
        <w:t>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Do produkcji kostki brukowej należy stosować cement portlandzki, bez dodatków,   klasy nie niższej niż „32,5”. Zaleca się stosowanie cementu o jasnym kolorze. Cement powinien odpowiadać wymaganiom </w:t>
        <w:br/>
        <w:t>PN-B-19701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2.  </w:t>
      </w:r>
      <w:r>
        <w:rPr>
          <w:sz w:val="20"/>
          <w:szCs w:val="20"/>
        </w:rPr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tosować kruszywa mineralne  odpowiadające wymaganiom PN-B-06712 [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3. </w:t>
      </w:r>
      <w:r>
        <w:rPr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4. </w:t>
      </w:r>
      <w:r>
        <w:rPr>
          <w:sz w:val="20"/>
          <w:szCs w:val="20"/>
        </w:rPr>
        <w:t>Dodat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kostek brukowych stosuje się dodatki w postaci plastyfikatorów i barwników, zgodnie               z receptą laboratoryj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sowane barwniki powinny zapewnić kostce trwałe wybarwienie. Powinny to być barwniki nieorganicz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" w:name="_3._sprz%25252525C4%2525252599t_1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do wykonania chodnika z kostki bruk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łe powierzchnie chodnika z kostki brukowej wykonuje się rę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zagęszczenia nawierzchni stosuje się wibratory płytowe z osłoną z tworzywa sztuczn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3" w:name="_4._transport_1"/>
      <w:bookmarkEnd w:id="3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betonowych kostek bru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i betonowe można również przewozić samochodami na paletach transportowych producent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4" w:name="_5._WYKONANIE_ROB%25252525C3%2525252593T"/>
      <w:bookmarkEnd w:id="4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Układanie chodnika z betonowych kostek bru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 uwagi na różnorodność kształtów i kolorów produkowanych kostek, możliwe jest ułożenie dowolnego wzoru - wcześniej ustalonego i zaakceptowanego przez Inspektora nadzor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ę układa się na podsypce cementowo - piaskowej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zagęszczania nawierzchni z betonowych kostek brukowych nie wolno używać walc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5" w:name="_6._kontrola_jako%25252525C5%252525259Bc"/>
      <w:bookmarkEnd w:id="5"/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sprawdzić, czy producent kostek brukowych posiada aprobatę technicz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zostałe wymagania określono w OST D-05.02.23 „Nawierzchnia z kostki brukowej betonowej”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2.1. </w:t>
      </w:r>
      <w:r>
        <w:rPr>
          <w:sz w:val="20"/>
          <w:szCs w:val="20"/>
        </w:rPr>
        <w:t>Sprawdzenie podłoż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podłoża polega na stwierdzeniu zgodności z odpowiednim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tolerancje wynoszą dla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głębokości koryta: </w:t>
      </w:r>
    </w:p>
    <w:p>
      <w:pPr>
        <w:pStyle w:val="Normal"/>
        <w:overflowPunct w:val="false"/>
        <w:autoSpaceDE w:val="false"/>
        <w:ind w:left="992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 szerokości do 3 m:</w:t>
        <w:tab/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, </w:t>
      </w:r>
    </w:p>
    <w:p>
      <w:pPr>
        <w:pStyle w:val="Normal"/>
        <w:overflowPunct w:val="false"/>
        <w:autoSpaceDE w:val="false"/>
        <w:ind w:left="992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 szerokości powyżej 3 m:</w:t>
        <w:tab/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szerokości koryta: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2.2. </w:t>
      </w:r>
      <w:r>
        <w:rPr>
          <w:sz w:val="20"/>
          <w:szCs w:val="20"/>
        </w:rPr>
        <w:t>Sprawdzenie podsyp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Sprawdzenie podsypki w zakresie grubości i wymaganych spadków poprzecznych i podłużnych polega na stwierdzeniu zgodności z pkt 5.2 niniejszej SST.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2.3. </w:t>
      </w:r>
      <w:r>
        <w:rPr>
          <w:sz w:val="20"/>
          <w:szCs w:val="20"/>
        </w:rPr>
        <w:t>Sprawdzenie wykonania chodnik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prawidłowości wykonania chodnika z betonowych kostek brukowych  polega na stwierdzeniu zgodności wykonania z wymaganiami pkt 5.4 niniejszej SST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mierzenie szerokości spoin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prawidłowości ubijania (wibrowania)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prawidłowości wypełnienia spoin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, czy przyjęty deseń (wzór) i kolor nawierzchni jest zachowan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Sprawdzenie cech geometrycznych chodnik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6.3.1. </w:t>
      </w:r>
      <w:r>
        <w:rPr>
          <w:sz w:val="20"/>
          <w:szCs w:val="20"/>
        </w:rPr>
        <w:t xml:space="preserve"> Sprawdzenie równości chodnik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Sprawdzenie równości nawierzchni przeprowadzać należy łatą co najmniej raz na każde 150 do 3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2. </w:t>
      </w:r>
      <w:r>
        <w:rPr>
          <w:sz w:val="20"/>
          <w:szCs w:val="20"/>
        </w:rPr>
        <w:t>Sprawdzenie profilu podłużneg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Odchylenia od projektowanej niwelety chodnika w punktach załamania niwelety nie mogą przekracza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3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3. </w:t>
      </w:r>
      <w:r>
        <w:rPr>
          <w:sz w:val="20"/>
          <w:szCs w:val="20"/>
        </w:rPr>
        <w:t>Sprawdzenie przekroju poprzecznego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Sprawdzenie przekroju poprzecznego dokonywać należy szablonem z poziomicą, co najmniej raz na każde 150 do 3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chodnika i w miejscach wątpliwych, jednak nie rzadziej niż co 50 m. Dopuszczalne odchylenia od projektowanego profilu wynoszą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0,3%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6" w:name="_7._OBMIAR_ROB%25252525C3%2525252593T_1"/>
      <w:bookmarkEnd w:id="6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go chodnika z brukowej kostki betonow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7" w:name="_8._ODBI%25252525C3%2525252593R_ROB%2525"/>
      <w:bookmarkEnd w:id="7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8" w:name="_9._PODSTAWA_P%25252525C5%2525252581ATNO"/>
      <w:bookmarkEnd w:id="8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chodnika z brukowej kostki betonowej obejmuje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 na miejsce wbudowani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ew. wykonanie warstwy odsączającej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sypki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łożenie kostki brukowej wraz z zagęszczeniem i wypełnieniem szczelin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badań i pomiarów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9" w:name="_10._przepisy_zwi%25252525C4%2525252585z"/>
      <w:bookmarkEnd w:id="9"/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584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1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3225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8/8931-0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Oznaczenie wskaźnika piaskowego.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dokument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ie występują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6:18:00Z</dcterms:created>
  <dc:creator>m.stodulska</dc:creator>
  <dc:description/>
  <dc:language>en-US</dc:language>
  <cp:lastModifiedBy>Acer</cp:lastModifiedBy>
  <dcterms:modified xsi:type="dcterms:W3CDTF">2010-08-21T06:18:00Z</dcterms:modified>
  <cp:revision>2</cp:revision>
  <dc:subject/>
  <dc:title> SZCZEGÓŁOWE  SPECYFIKACJE TECHNICZNE</dc:title>
</cp:coreProperties>
</file>