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03-828 Warszawa, ul. Mińska 65, tel. (0-22) 331-79-45, fax (0-22) 331-79-46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ww.drogowa.strefa.pl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88%23_Toc50151508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89%23_Toc50151508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0%23_Toc50151509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1%23_Toc50151509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2%23_Toc50151509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3%23_Toc50151509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4%23_Toc50151509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5%23_Toc50151509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6%23_Toc50151509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401.htm" \l "__RefHeading___Toc501515097%23_Toc50151509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wykonaniem wjazdów i wyjazdów z bra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mieszanek mineralno-asfalt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uszywo do beton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a mineralno-asfaltowa powinna odpowiadać wymaganiom podanym w O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6. </w:t>
      </w:r>
      <w:r>
        <w:rPr>
          <w:sz w:val="20"/>
          <w:szCs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7. </w:t>
      </w:r>
      <w:r>
        <w:rPr>
          <w:sz w:val="20"/>
          <w:szCs w:val="20"/>
        </w:rPr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8. </w:t>
      </w:r>
      <w:r>
        <w:rPr>
          <w:sz w:val="20"/>
          <w:szCs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9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0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1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wjazdów i wyjazdów stosowany jest sprzęt wymieniony w OST dla poszczególnych rodzajów nawierzchni według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 materiałów użytych do budowy nawierzchni wjazdów i wyjazdów zawarte są w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 pod ławę obramowania wjazdu i wyjazdu powinien być wykonany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a z kruszywa naturalnego, wg OST D-04.04.0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a z kruszywa łamanego, wg OST D-04.04.02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a z tłucznia kamiennego, wg OST D-04.04.04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a z kruszywa stabilizowanego cementem, wg OST D-04.05.01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kostki kamiennej nieregularnej lub rzędowej, wg O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klinkieru, wg O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płyt drogowych betonowych, wg O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kostki brukowej betonowej, wg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a z mieszanek mineralno-bitumicznych, wg OST D-05.03.05 „Nawierzchnia z betonu asfaltowego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rstwy odsączając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kres i częstotliwość badań, wymagania oraz dopuszczalne tolerancje zawarte są w odpowiednich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wjazdu lub wyjazdu z bra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warstwa odsączają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warstwy odsączając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obramowania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4:00Z</dcterms:created>
  <dc:creator>x</dc:creator>
  <dc:description/>
  <dc:language>en-US</dc:language>
  <cp:lastModifiedBy>m.stodulska</cp:lastModifiedBy>
  <dcterms:modified xsi:type="dcterms:W3CDTF">2008-05-23T07:46:00Z</dcterms:modified>
  <cp:revision>1</cp:revision>
  <dc:subject/>
  <dc:title>GENERALNA DYREKCJA DRÓG PUBLICZNYCH</dc:title>
</cp:coreProperties>
</file>