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GENERALNA DYREKCJA DRÓG PUBL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8.02.00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CHODNIKI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szCs w:val="20"/>
        </w:rPr>
        <w:t>Warszawa</w:t>
      </w:r>
      <w:r>
        <w:rPr>
          <w:sz w:val="23"/>
          <w:szCs w:val="20"/>
        </w:rPr>
        <w:t xml:space="preserve"> </w:t>
      </w:r>
      <w:r>
        <w:rPr>
          <w:szCs w:val="20"/>
        </w:rPr>
        <w:t>1998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wykonano na zlecenie</w:t>
      </w:r>
    </w:p>
    <w:p>
      <w:pPr>
        <w:pStyle w:val="Normal"/>
        <w:overflowPunct w:val="false"/>
        <w:autoSpaceDE w:val="false"/>
        <w:spacing w:before="0" w:after="36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Generalnej Dyrekcji Dróg Publicznych</w:t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Jednostka autorska,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edytorskie i rozpowszechnienie:</w:t>
      </w:r>
    </w:p>
    <w:p>
      <w:pPr>
        <w:pStyle w:val="Normal"/>
        <w:overflowPunct w:val="false"/>
        <w:autoSpaceDE w:val="false"/>
        <w:jc w:val="center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Branżowy Zakład Doświadczalny Budownictwa Drogowego i Mostowego, Sp. z o.o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03-828 Warszawa, ul. Mińska 65, tel. (22) 331-79-45, 871-87-90, fax (22) 331-79-46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www.drogowa.strefa.pl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onsultacje: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Wydział Budowy Generalnej Dyrekcji Dróg Publicznych w Warsz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ść ogólnej specyfikacji technicznej jest aktualna na dzień 30 kwietnia 1998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8.02.02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CHODNIK   Z   BRUKOWEJ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KOSTKI   BETONOWEJ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Monika/Pulpit/MONIKA/TAJNE/SPECYFIKACJE/P%C5%81YTKI/OST/Inwestycyjne/ost/Elementy_ulic/d080200.htm" \l "_1._WSTĘP_1%23_1._WSTĘP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Monika/Pulpit/MONIKA/TAJNE/SPECYFIKACJE/P%C5%81YTKI/OST/Inwestycyjne/ost/Elementy_ulic/d080200.htm" \l "_2._MATERIAŁY_1%23_2._MATERIAŁY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Monika/Pulpit/MONIKA/TAJNE/SPECYFIKACJE/P%C5%81YTKI/OST/Inwestycyjne/ost/Elementy_ulic/d080200.htm" \l "_3._sprzęt_1%23_3._sprzę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Monika/Pulpit/MONIKA/TAJNE/SPECYFIKACJE/P%C5%81YTKI/OST/Inwestycyjne/ost/Elementy_ulic/d080200.htm" \l "_4._transport_1%23_4._transpor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Monika/Pulpit/MONIKA/TAJNE/SPECYFIKACJE/P%C5%81YTKI/OST/Inwestycyjne/ost/Elementy_ulic/d080200.htm" \l "_5._WYKONANIE_ROBÓT_1%23_5._WYKONANIE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Monika/Pulpit/MONIKA/TAJNE/SPECYFIKACJE/P%C5%81YTKI/OST/Inwestycyjne/ost/Elementy_ulic/d080200.htm" \l "_6._kontrola_jakości_1%23_6._kontrola_jak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Monika/Pulpit/MONIKA/TAJNE/SPECYFIKACJE/P%C5%81YTKI/OST/Inwestycyjne/ost/Elementy_ulic/d080200.htm" \l "_7._OBMIAR_ROBÓT_1%23_7._OBMIAR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Monika/Pulpit/MONIKA/TAJNE/SPECYFIKACJE/P%C5%81YTKI/OST/Inwestycyjne/ost/Elementy_ulic/d080200.htm" \l "_8._ODBIÓR_ROBÓT_1%23_8._ODBIÓR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Monika/Pulpit/MONIKA/TAJNE/SPECYFIKACJE/P%C5%81YTKI/OST/Inwestycyjne/ost/Elementy_ulic/d080200.htm" \l "_9._PODSTAWA_PŁATNOŚCI_1%23_9._PODSTAWA_PŁATN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C:/Documents%20and%20Settings/Monika/Pulpit/MONIKA/TAJNE/SPECYFIKACJE/P%C5%81YTKI/OST/Inwestycyjne/ost/Elementy_ulic/d080200.htm" \l "_10._przepisy_związane_1%23_10._przepisy_związane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bookmarkStart w:id="0" w:name="_1._WST%25C4%2598P_1"/>
      <w:bookmarkEnd w:id="0"/>
      <w:r>
        <w:rPr>
          <w:b/>
          <w:caps/>
          <w:color w:val="993366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ogólnej specyfikacji technicznej (OST) są wymagania dotyczące wykonania i odbioru robót związanych z wykonaniem chodnika z brukowej kostki beton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bookmarkStart w:id="1" w:name="_2._MATERIA%25C5%2581Y_1"/>
      <w:bookmarkEnd w:id="1"/>
      <w:r>
        <w:rPr>
          <w:b/>
          <w:caps/>
          <w:color w:val="993366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Betonowa kostka brukowa - wymag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 xml:space="preserve"> Wygląd zewnętrz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uktura wyrobu powinna być zwarta, bez rys, pęknięć, plam i ubytkó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nawierzchni chodnika stosuje się betonową kostkę brukową o grubości 60 mm. Kostki o takiej grubości są produkowane w kraj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olerancje wymiarowe wynosz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długości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szerokości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grubości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lory kostek produkowanych aktualnie w kraju to: szary, ceglany, klinkierowy, grafitowy i brąz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Cechy fizykomechaniczne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kostki brukowe powinny mieć cechy fizykomechaniczne określone w tablicy 1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Cechy fizykomechaniczne betonowych kostek brukowych</w:t>
      </w:r>
    </w:p>
    <w:tbl>
      <w:tblPr>
        <w:tblW w:w="758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75"/>
        <w:gridCol w:w="12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po 28 dniach, MPa, co najmniej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średnia z sześciu kostek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ajmniejsza pojedynczej kostki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odą wg PN-B-06250 [2], %, nie więcej ni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, po 50 cyklach zamrażania, wg PN-B-06250 [2]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ęknięcia próbk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trata masy, %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obniżenie wytrzymałości na ściskanie w stosunku do wytrzymałości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róbek nie zamrażanych, %, nie więcej ni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ość na tarczy Boehmego wg PN-B-04111 [1], mm, nie więcej ni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Materiały do produkcji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kruszywa mineralne  odpowiadające wymaganiom PN-B-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barwniki powinny zapewnić kostce trwałe wybarwienie. Powinny to być barwniki nieorganicz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bookmarkStart w:id="2" w:name="_3._sprz%25C4%2599t_1"/>
      <w:bookmarkEnd w:id="2"/>
      <w:r>
        <w:rPr>
          <w:b/>
          <w:caps/>
          <w:color w:val="993366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chodnika z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łe powierzchnie chodnika z kostki brukowej wykonuje się rę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enia nawierzchni stosuje się wibratory płytowe z osłoną z tworzywa sztuczn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bookmarkStart w:id="3" w:name="_4._transport_1"/>
      <w:bookmarkEnd w:id="3"/>
      <w:r>
        <w:rPr>
          <w:b/>
          <w:caps/>
          <w:color w:val="993366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i betonowe można również przewozić samochodami na paletach transportowych producent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bookmarkStart w:id="4" w:name="_5._WYKONANIE_ROB%25C3%2593T_1"/>
      <w:bookmarkEnd w:id="4"/>
      <w:r>
        <w:rPr>
          <w:b/>
          <w:caps/>
          <w:color w:val="993366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Koryto pod chodni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35 [6] w uprzednio wykonanym koryc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sypk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 podsypkę należy stosować piasek odpowiadający wymaganiom PN-B-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arstwa odsączając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Układanie chodnika z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ania nawierzchni z betonowych kostek brukowych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bookmarkStart w:id="5" w:name="_6._kontrola_jako%25C5%259Bci_1"/>
      <w:bookmarkEnd w:id="5"/>
      <w:r>
        <w:rPr>
          <w:b/>
          <w:caps/>
          <w:color w:val="993366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ostałe wymagania określono w OST D-05.02.23 „Nawierzchnia z kostki brukowej betonowej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podłoż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łoża polega na stwierdzeniu zgodności z dokumentacją projektową i odpowiednim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tolerancje wynoszą dl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głębokości koryt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992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 szerokości do 3 m: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992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 szerokości powyżej 3 m:</w:t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szerokości koryta: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wykonania chodni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mierzenie szerokości spo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ubijania (wibrowania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wypełnienia spo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Sprawdzenie cech geometrycznych chodnik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 xml:space="preserve"> Sprawdzenie równości chodnik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równości nawierzchni przeprowadzać należy łatą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prawdzenie profilu podłużneg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Odchylenia od projektowanej niwelety chodnika w punktach załamania niwelety nie mogą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Sprawdzenie przekroju poprzeczn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przekroju poprzecznego dokonywać należy szablonem z poziomicą,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3%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bookmarkStart w:id="6" w:name="_7._OBMIAR_ROB%25C3%2593T_1"/>
      <w:bookmarkEnd w:id="6"/>
      <w:r>
        <w:rPr>
          <w:b/>
          <w:caps/>
          <w:color w:val="993366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chodnika z brukowej kostki betonow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bookmarkStart w:id="7" w:name="_8._ODBI%25C3%2593R_ROB%25C3%2593T_1"/>
      <w:bookmarkEnd w:id="7"/>
      <w:r>
        <w:rPr>
          <w:b/>
          <w:caps/>
          <w:color w:val="993366"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bookmarkStart w:id="8" w:name="_9._PODSTAWA_P%25C5%2581ATNO%25C5%259ACI"/>
      <w:bookmarkEnd w:id="8"/>
      <w:r>
        <w:rPr>
          <w:b/>
          <w:caps/>
          <w:color w:val="993366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kern w:val="2"/>
          <w:sz w:val="20"/>
          <w:szCs w:val="20"/>
        </w:rPr>
      </w:pPr>
      <w:bookmarkStart w:id="9" w:name="_10._przepisy_zwi%25C4%2585zane_1"/>
      <w:bookmarkEnd w:id="9"/>
      <w:r>
        <w:rPr>
          <w:b/>
          <w:caps/>
          <w:color w:val="993366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58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enie wskaźnika piaskowego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występują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45:00Z</dcterms:created>
  <dc:creator>x</dc:creator>
  <dc:description/>
  <dc:language>en-US</dc:language>
  <cp:lastModifiedBy>Acer</cp:lastModifiedBy>
  <dcterms:modified xsi:type="dcterms:W3CDTF">2010-03-11T16:21:00Z</dcterms:modified>
  <cp:revision>2</cp:revision>
  <dc:subject/>
  <dc:title>GENERALNA DYREKCJA DRÓG PUBLICZNYCH</dc:title>
</cp:coreProperties>
</file>