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GENERALNA DYREKCJA DRÓG PUBLICZN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OGÓLNE SPECYFIKACJE TECHNICZNE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 </w:t>
      </w: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RAWĘŻNIKI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szCs w:val="20"/>
        </w:rPr>
        <w:t>Warszawa</w:t>
      </w:r>
      <w:r>
        <w:rPr>
          <w:sz w:val="23"/>
          <w:szCs w:val="20"/>
        </w:rPr>
        <w:t xml:space="preserve"> </w:t>
      </w:r>
      <w:r>
        <w:rPr>
          <w:szCs w:val="20"/>
        </w:rPr>
        <w:t>1998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wykonano na zlecenie</w:t>
      </w:r>
    </w:p>
    <w:p>
      <w:pPr>
        <w:pStyle w:val="Normal"/>
        <w:overflowPunct w:val="false"/>
        <w:autoSpaceDE w:val="false"/>
        <w:spacing w:before="0" w:after="360"/>
        <w:jc w:val="center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Generalnej Dyrekcji Dróg Publicznych</w:t>
      </w:r>
    </w:p>
    <w:p>
      <w:pPr>
        <w:pStyle w:val="Normal"/>
        <w:overflowPunct w:val="false"/>
        <w:autoSpaceDE w:val="false"/>
        <w:spacing w:before="0" w:after="360"/>
        <w:jc w:val="both"/>
        <w:rPr>
          <w:sz w:val="20"/>
          <w:szCs w:val="20"/>
        </w:rPr>
      </w:pPr>
      <w:r>
        <w:rPr>
          <w:sz w:val="20"/>
          <w:szCs w:val="20"/>
        </w:rPr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Jednostka autorska,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opracowanie edytorskie i rozpowszechnienie:</w:t>
      </w:r>
    </w:p>
    <w:p>
      <w:pPr>
        <w:pStyle w:val="Normal"/>
        <w:overflowPunct w:val="false"/>
        <w:autoSpaceDE w:val="false"/>
        <w:jc w:val="center"/>
        <w:rPr>
          <w:spacing w:val="6"/>
          <w:sz w:val="20"/>
          <w:szCs w:val="20"/>
        </w:rPr>
      </w:pPr>
      <w:r>
        <w:rPr>
          <w:spacing w:val="6"/>
          <w:sz w:val="20"/>
          <w:szCs w:val="20"/>
        </w:rPr>
        <w:t>Branżowy Zakład Doświadczalny Budownictwa Drogowego i Mostowego, Sp. z o.o.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03-802 Warszawa, ul. Skaryszewska 19, tel./fax (0-22) 818-58-29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onsultacje:</w:t>
      </w:r>
    </w:p>
    <w:p>
      <w:pPr>
        <w:pStyle w:val="Normal"/>
        <w:overflowPunct w:val="fals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Wydział Budowy Generalnej Dyrekcji Dróg Publicznych w Warszaw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eść ogólnej specyfikacji technicznej jest aktualna na dzień 30 kwietnia 1998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czegółowa specyfikacja techniczna</w:t>
            </w:r>
          </w:p>
        </w:tc>
      </w:tr>
    </w:tbl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SPECYFIKACJI</w:t>
      </w: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4" w:leader="none"/>
          <w:tab w:val="right" w:pos="7461" w:leader="dot"/>
        </w:tabs>
        <w:overflowPunct w:val="false"/>
        <w:autoSpaceDE w:val="false"/>
        <w:ind w:left="9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-08.01.01     </w:t>
      </w: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../in//E:/ost/Elementy_ulic/d080101_02.htm" \l "etykieta1%23etykieta1"</w:instrText>
      </w:r>
      <w:r>
        <w:rPr>
          <w:rStyle w:val="InternetLink"/>
          <w:sz w:val="20"/>
          <w:b/>
          <w:szCs w:val="20"/>
        </w:rPr>
        <w:fldChar w:fldCharType="separate"/>
      </w:r>
      <w:r>
        <w:rPr>
          <w:rStyle w:val="InternetLink"/>
          <w:b/>
          <w:sz w:val="20"/>
          <w:szCs w:val="20"/>
        </w:rPr>
        <w:t>KRAWĘŻNIKI BETONOWE</w:t>
      </w:r>
      <w:r>
        <w:rPr>
          <w:rStyle w:val="InternetLink"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374" w:leader="none"/>
          <w:tab w:val="right" w:pos="7461" w:leader="dot"/>
        </w:tabs>
        <w:overflowPunct w:val="false"/>
        <w:autoSpaceDE w:val="false"/>
        <w:ind w:left="9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-08.01.02     </w:t>
      </w: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../in//E:/ost/Elementy_ulic/d080101_02.htm" \l "etykieta2%23etykieta2"</w:instrText>
      </w:r>
      <w:r>
        <w:rPr>
          <w:rStyle w:val="InternetLink"/>
          <w:sz w:val="20"/>
          <w:b/>
          <w:szCs w:val="20"/>
        </w:rPr>
        <w:fldChar w:fldCharType="separate"/>
      </w:r>
      <w:r>
        <w:rPr>
          <w:rStyle w:val="InternetLink"/>
          <w:b/>
          <w:sz w:val="20"/>
          <w:szCs w:val="20"/>
        </w:rPr>
        <w:t>KRAWĘŻNIKI KAMIENNE</w:t>
      </w:r>
      <w:r>
        <w:rPr>
          <w:rStyle w:val="InternetLink"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374" w:leader="none"/>
          <w:tab w:val="right" w:pos="7461" w:leader="dot"/>
        </w:tabs>
        <w:overflowPunct w:val="false"/>
        <w:autoSpaceDE w:val="false"/>
        <w:ind w:left="9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0" w:name="etykieta1"/>
      <w:bookmarkEnd w:id="0"/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 </w:t>
      </w:r>
      <w:r>
        <w:rPr>
          <w:b/>
          <w:sz w:val="28"/>
          <w:szCs w:val="20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1._WSTĘP%23_1._WSTĘP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2._MATERIAŁY%23_2._MATERIAŁY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3._SPRZĘT%23_3._SPRZĘ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4._TRANSPORT%23_4._TRANSPOR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5._WYKONANIE_ROBÓT%23_5._WYKONANIE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6._kontrola_jakości%23_6._kontrola_jak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7._OBMIAR_ROBÓT%23_7._OBMIA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8._ODBIÓR_ROBÓT%23_8._ODBIÓR_ROBÓT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9._PODSTAWA_PŁATNOŚCI%23_9._PODSTAWA_PŁATNOŚCI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right="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in//E:/ost/Elementy_ulic/d080101_02.htm" \l "_10._przepisy_związane%23_10._przepisy_związane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" w:name="_1._WST%25C4%2598P"/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ogólnej specyfikacji technicznej (OST) są wymagania dotyczące wykonania i odbioru robót związanych z ustawieniem krawężników betonow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na ławie betonowej z oporem lub zwykł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na ławie tłuczniowej lub żwir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wtopionych na ławie betonowej, żwirowej lub tłuczn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owych wtopionych bez ławy, na podsypce piaskowej lub cementowo-piask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2" w:name="_2._MATERIA%25C5%2581Y"/>
      <w:bookmarkEnd w:id="2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 O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awężniki beton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asek na podsypkę i do zapr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ement do podsypki i zapr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ateriały do wykonania ławy pod krawężni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1. </w:t>
      </w:r>
      <w:r>
        <w:rPr>
          <w:sz w:val="20"/>
          <w:szCs w:val="20"/>
        </w:rPr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   -   uliczn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2. </w:t>
      </w:r>
      <w:r>
        <w:rPr>
          <w:sz w:val="20"/>
          <w:szCs w:val="20"/>
        </w:rPr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ostokątne ścięte</w:t>
        <w:tab/>
        <w:t>- rodzaj „a”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ostokątne</w:t>
        <w:tab/>
        <w:tab/>
        <w:t>- rodzaj „b”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3. </w:t>
      </w:r>
      <w:r>
        <w:rPr>
          <w:sz w:val="20"/>
          <w:szCs w:val="20"/>
        </w:rPr>
        <w:t>Odmian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technologii i produkcji krawężników betonowych, rozróżnia się odmiany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 - krawężnik betonowy jednowarstwowy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 - krawężnik betonowy dwuwarstw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3.4. </w:t>
      </w:r>
      <w:r>
        <w:rPr>
          <w:sz w:val="20"/>
          <w:szCs w:val="20"/>
        </w:rPr>
        <w:t>Gatun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1 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gatunek 2 - G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1590" cy="1123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krawężnik rodzaju „b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381250</wp:posOffset>
            </wp:positionH>
            <wp:positionV relativeFrom="paragraph">
              <wp:posOffset>635</wp:posOffset>
            </wp:positionV>
            <wp:extent cx="2380615" cy="11233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2066925</wp:posOffset>
            </wp:positionH>
            <wp:positionV relativeFrom="paragraph">
              <wp:posOffset>635</wp:posOffset>
            </wp:positionV>
            <wp:extent cx="2066290" cy="92329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ys. 1. Wymiarowanie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iary krawężników betonowych</w:t>
      </w:r>
    </w:p>
    <w:tbl>
      <w:tblPr>
        <w:tblW w:w="901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4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8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3. Dopuszczalne wady i uszkodzenia krawężników betonowych</w:t>
      </w:r>
    </w:p>
    <w:tbl>
      <w:tblPr>
        <w:tblW w:w="75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1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d i uszkodzeń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3. </w:t>
      </w:r>
      <w:r>
        <w:rPr>
          <w:sz w:val="20"/>
          <w:szCs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 </w:t>
      </w:r>
      <w:r>
        <w:rPr>
          <w:sz w:val="20"/>
          <w:szCs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1. </w:t>
      </w:r>
      <w:r>
        <w:rPr>
          <w:sz w:val="20"/>
          <w:szCs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siąkliwością, poniżej 4%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2. 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3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4.4.4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ławy żwirowej - żwir odpowiadający wymaganiom PN-B-1111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ławy tłuczniowej - tłuczeń odpowiadający wymaganiom PN-B-11112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Masa zale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3" w:name="_3._SPRZ%25C4%2598T"/>
      <w:bookmarkEnd w:id="3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O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Roboty wykonuje się ręcznie przy zastosowani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702" w:leader="dot"/>
          <w:tab w:val="left" w:pos="567" w:leader="none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702" w:leader="dot"/>
          <w:tab w:val="left" w:pos="567" w:leader="none"/>
        </w:tabs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ibratorów płytowych, ubijaków ręcznych lub mechanicznyc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4" w:name="_4._TRANSPORT"/>
      <w:bookmarkEnd w:id="4"/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Ogólne wymagania dotyczące transportu podano w O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5" w:name="_5._WYKONANIE_ROB%25C3%2593T"/>
      <w:bookmarkEnd w:id="5"/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Ława żwir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o wysokości powyżej 10 cm należy wykonyw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Ława tłucz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należy wykonywać przez zasypanie wykopu koryta tłucz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3.3. </w:t>
      </w:r>
      <w:r>
        <w:rPr>
          <w:sz w:val="20"/>
          <w:szCs w:val="20"/>
        </w:rPr>
        <w:t>Ła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5.4.1. </w:t>
      </w:r>
      <w:r>
        <w:rPr>
          <w:sz w:val="20"/>
          <w:szCs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4.2. </w:t>
      </w:r>
      <w:r>
        <w:rPr>
          <w:sz w:val="20"/>
          <w:szCs w:val="20"/>
        </w:rPr>
        <w:t>Ustawienie krawężników na ławie żwirowej lub tłuczni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4.3. </w:t>
      </w:r>
      <w:r>
        <w:rPr>
          <w:sz w:val="20"/>
          <w:szCs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5.4.4. </w:t>
      </w:r>
      <w:r>
        <w:rPr>
          <w:sz w:val="20"/>
          <w:szCs w:val="20"/>
        </w:rPr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6" w:name="_6._kontrola_jako%25C5%259Bci"/>
      <w:bookmarkEnd w:id="6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1. </w:t>
      </w:r>
      <w:r>
        <w:rPr>
          <w:sz w:val="20"/>
          <w:szCs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Tolerancja dla szerokości wykopu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6.3.2. </w:t>
      </w:r>
      <w:r>
        <w:rPr>
          <w:sz w:val="20"/>
          <w:szCs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ław badan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0" w:hanging="283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wys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- dla szerokości 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ab/>
        <w:t xml:space="preserve">Dopuszczalne odchylenie linii ław od projektowanego kierunku nie może przekraczać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/>
      </w:pPr>
      <w:r>
        <w:rPr>
          <w:b/>
          <w:sz w:val="20"/>
          <w:szCs w:val="20"/>
        </w:rPr>
        <w:t xml:space="preserve">6.3.3. </w:t>
      </w:r>
      <w:r>
        <w:rPr>
          <w:sz w:val="20"/>
          <w:szCs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right="0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 xml:space="preserve">dopuszczalne odchylenia linii krawężników w poziomie od linii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284" w:right="0" w:hanging="284"/>
        <w:jc w:val="both"/>
        <w:rPr/>
      </w:pPr>
      <w:r>
        <w:rPr>
          <w:sz w:val="20"/>
          <w:szCs w:val="20"/>
        </w:rPr>
        <w:t>d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dokładność wypełnienia spoin bada się co 10 metrów. Spoiny muszą być wypełnione całkowicie na pełną głębokość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7" w:name="_7._OBMIAR_ROB%25C3%2593T"/>
      <w:bookmarkEnd w:id="7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ustawionego krawężnika beton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8" w:name="_8._ODBI%25C3%2593R_ROB%25C3%2593T"/>
      <w:bookmarkEnd w:id="8"/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9" w:name="_9._PODSTAWA_P%25C5%2581ATNO%25C5%259ACI"/>
      <w:bookmarkEnd w:id="9"/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1 m krawężnika beton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wykonanie szalun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pełnienie spoin krawężników zapraw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zalanie spoin masą zalewow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ypanie zewnętrznej ściany krawężnika gruntem i ubici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3" w:right="0" w:hanging="283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bookmarkStart w:id="10" w:name="_10._przepisy_zwi%25C4%2585zane"/>
      <w:bookmarkEnd w:id="10"/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wężniki uliczne. Warunki techniczne ustawiania i odbioru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2. Inne dokumenty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426" w:right="0" w:hanging="284"/>
        <w:jc w:val="both"/>
        <w:rPr/>
      </w:pPr>
      <w:r>
        <w:rPr>
          <w:sz w:val="20"/>
          <w:szCs w:val="20"/>
        </w:rPr>
        <w:t>17.</w:t>
      </w:r>
      <w:r>
        <w:rPr>
          <w:sz w:val="14"/>
          <w:szCs w:val="14"/>
        </w:rPr>
        <w:t xml:space="preserve">  </w:t>
      </w:r>
      <w:r>
        <w:rPr>
          <w:sz w:val="20"/>
          <w:szCs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11" w:name="etykieta2"/>
      <w:bookmarkEnd w:id="11"/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12" w:name="_1._WST%25C4%2598P"/>
      <w:r>
        <w:rPr>
          <w:b/>
          <w:sz w:val="28"/>
          <w:szCs w:val="20"/>
        </w:rPr>
        <w:t> </w:t>
      </w:r>
      <w:bookmarkEnd w:id="12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425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8">
    <w:name w:val="TOC 8"/>
    <w:basedOn w:val="Normal"/>
    <w:pPr>
      <w:tabs>
        <w:tab w:val="clear" w:pos="708"/>
        <w:tab w:val="right" w:pos="8771" w:leader="dot"/>
      </w:tabs>
      <w:overflowPunct w:val="false"/>
      <w:autoSpaceDE w:val="false"/>
      <w:ind w:left="1400" w:right="0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00:00Z</dcterms:created>
  <dc:creator>x</dc:creator>
  <dc:description/>
  <dc:language>en-US</dc:language>
  <cp:lastModifiedBy>Acer</cp:lastModifiedBy>
  <dcterms:modified xsi:type="dcterms:W3CDTF">2010-03-11T16:21:00Z</dcterms:modified>
  <cp:revision>3</cp:revision>
  <dc:subject/>
  <dc:title>GENERALNA DYREKCJA DRÓG PUBLICZNYCH</dc:title>
</cp:coreProperties>
</file>