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 xml:space="preserve">D - 04.04.00 </w:t>
      </w:r>
      <w:r>
        <w:rPr>
          <w:rFonts w:cs="Symbol" w:ascii="Symbol" w:hAnsi="Symbol"/>
          <w:b/>
          <w:sz w:val="28"/>
          <w:szCs w:val="20"/>
        </w:rPr>
        <w:t>¸</w:t>
      </w:r>
      <w:r>
        <w:rPr>
          <w:b/>
          <w:sz w:val="28"/>
          <w:szCs w:val="20"/>
        </w:rPr>
        <w:t xml:space="preserve"> 04.04.03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03-802 Warszawa, ul. Skaryszewska 19, tel./fax (0-22) 818-58-29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ytut Badawczy Dróg i Mostów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/>
      </w:pPr>
      <w:r>
        <w:rPr>
          <w:sz w:val="19"/>
          <w:szCs w:val="20"/>
        </w:rPr>
        <w:t> </w:t>
      </w: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0" w:name="etykieta1"/>
      <w:bookmarkEnd w:id="0"/>
      <w:r>
        <w:rPr>
          <w:b/>
          <w:sz w:val="28"/>
          <w:szCs w:val="20"/>
        </w:rPr>
        <w:t> </w:t>
      </w:r>
      <w:bookmarkStart w:id="1" w:name="etykieta3"/>
      <w:bookmarkEnd w:id="1"/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BUDOWA  Z  KRUSZYWA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1._WSTĘP_2%23_1._WSTĘP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2._materiały_2%23_2._materiały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4._transport_2%23_4._transpor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5._wykonanie_robót_2%23_5._wykonanie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7._obmiar_robót_2%23_7._obmia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8._odbiór_robót_2%23_8._odbió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9._podstawa_płatności_2%23_9._podstawa_płatności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10._przepisy_związane_2%23_10._przepisy_związane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1._WST%25C4%2598P_2"/>
      <w:bookmarkEnd w:id="2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ogólnej specyfikacji technicznej (OST) są wymagania ogólne dotyczące wykonania i odbioru robót związanych z wykonywaniem podbudowy  z kruszywa łamanego stabilizowanego mechanicz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2._materia%25C5%2582y_2"/>
      <w:bookmarkEnd w:id="3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3._sprz%25C4%2599t_1"/>
      <w:bookmarkEnd w:id="4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4._transport_2"/>
      <w:bookmarkEnd w:id="5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5._wykonanie_rob%25C3%25B3t_2"/>
      <w:bookmarkEnd w:id="6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D-04.04.00 „Podbudowa z kruszyw. Wymagania ogólne” pkt 5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6._kontrola_jako%25C5%259Bci_1"/>
      <w:bookmarkEnd w:id="7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7._obmiar_rob%25C3%25B3t_2"/>
      <w:bookmarkEnd w:id="8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8._odbi%25C3%25B3r_rob%25C3%25B3t_2"/>
      <w:bookmarkEnd w:id="9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0" w:name="_9._podstawa_p%25C5%2582atno%25C5%259Bci"/>
      <w:bookmarkEnd w:id="10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1" w:name="_10._przepisy_zwi%25C4%2585zane_2"/>
      <w:bookmarkEnd w:id="11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12" w:name="etykieta4"/>
      <w:bookmarkEnd w:id="12"/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4.04.03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ŻUŻLA WIELKOPIEC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4.04.03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BUDOWA  Z  ŻUŻLA WIELKOPIEC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BILIZOWANEGO MECHANICZNIE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1._WSTĘP_3%23_1._WSTĘP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2._materiały_3%23_2._materiały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3._sprzęt_2%23_3._sprzę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4._transport_3%23_4._transport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5._wykonanie_robót_3%23_5._wykonanie_robót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6._kontrola_jakości_2%23_6._kontrola_jakości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7._obmiar_robót_3%23_7._obmiar_robót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8._odbiór_robót_3%23_8._odbiór_robót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9._podstawa_płatności_3%23_9._podstawa_płatności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57" w:right="0" w:hanging="0"/>
        <w:rPr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Podbudowy/d040400_040403.htm" \l "_10._przepisy_związane_3%23_10._przepisy_związane_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3" w:name="_1._WST%25C4%2598P_3"/>
      <w:bookmarkEnd w:id="13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ogólnej specyfikacji technicznej (OST) są wymagania ogólne dotyczące wykonania i odbioru robót związanych z wykonywaniem podbudowy  z żużla wielkopiecowego stabilizowanego mechanicz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podbudowy z żużla wielkopiecow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Żużel wielkopiecowy - kruszywo otrzymane przez rozdrobnienie wolno ostudzonego żużla wielkopiecow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4" w:name="_2._materia%25C5%2582y_3"/>
      <w:bookmarkEnd w:id="14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em do wykonania podbudowy z żużla wielkopiecowego kawałkowego  stabilizowanego mechanicznie powinna być mieszanka kruszywa sortowanego i/lub kruszywa niesortowanego, spełniająca wymagania niniejszej specyfikacji. Kruszywo powinno pochodzić z przeróbki wolno ostudzonego żużla hutniczego. Kruszywo powinno być jednorodne bez zanieczyszczeń obcych i bez domieszek spieków metalicznych. Kruszywo nie może zawierać składników zagrażających środowisku lub zdrow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podbudowy zasadniczej z żużla wielkopiecowego można użyć dodatkowo kruszywa łamanego w celu uzyskania wymaganej krzywej uziarnie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podbudowy pomocniczej z żużla wielkopiecowego można użyć dodatkowo kruszywa naturalnego (piasku, pospółki i żwiru) w celu uzyskania wymaganej krzywej uziarnie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do podbudów z żużla wielkopiecowego kawałkowego powinno spełniać wymagania określone w OST D-04.04.00 „Podbudowa z kruszyw. Wymagania ogólne” pkt 2.3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5" w:name="_3._sprz%25C4%2599t_2"/>
      <w:bookmarkEnd w:id="15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6" w:name="_4._transport_3"/>
      <w:bookmarkEnd w:id="16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7" w:name="_5._wykonanie_rob%25C3%25B3t_3"/>
      <w:bookmarkEnd w:id="17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D-04.04.00 „Podbudowa z kruszyw. Wymagania ogólne” pkt 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D-04.04.00 „Podbudowa z kruszyw. Wymagania ogólne” pkt 5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Odcinek prób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 ile przewidziano to w SST, Wykonawca powinien wykonać odcinki próbne, zgodnie z zasadami określonymi w OST D-04.04.00 „Podbudowa z kruszyw. Wymagania ogólne” pkt 5.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8" w:name="_6._kontrola_jako%25C5%259Bci_2"/>
      <w:bookmarkEnd w:id="18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 przystąpieniem do robót Wykonawca powinien wykonać badania kruszyw przeznaczonych do wykonania robót i przedstawić wyniki tych badań Inżynierowi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te powinny obejmować wszystkie właściwości określone w pkt 2.3 niniejszej O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ściwości żużla wielkopiecowego należy badać dla każdej partii żużla wielkopiecowego według tablicy 1 pkt 2.3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postępowania z wadliwymi  odcinkami podbudowy podano w OST D-04.04.00 „Podbudowa z kruszyw. Wymagania ogólne” pkt 6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9" w:name="_7._obmiar_rob%25C3%25B3t_3"/>
      <w:bookmarkEnd w:id="19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żużla wielkopiecowego  stabilizowanego mechanicz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0" w:name="_8._odbi%25C3%25B3r_rob%25C3%25B3t_3"/>
      <w:bookmarkEnd w:id="20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1" w:name="_9._podstawa_p%25C5%2582atno%25C5%259Bci"/>
      <w:bookmarkEnd w:id="21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2" w:name="_10._przepisy_zwi%25C4%2585zane_3"/>
      <w:bookmarkEnd w:id="22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N-B-23004  Kruszywa mineralne. Kruszywa sztuczne. Kruszywo z żużla wielkopiecowego kawałkow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8">
    <w:name w:val="TOC 8"/>
    <w:basedOn w:val="Normal"/>
    <w:pPr>
      <w:tabs>
        <w:tab w:val="clear" w:pos="708"/>
        <w:tab w:val="right" w:pos="8771" w:leader="dot"/>
      </w:tabs>
      <w:overflowPunct w:val="false"/>
      <w:autoSpaceDE w:val="false"/>
      <w:ind w:left="1400" w:right="0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03:00Z</dcterms:created>
  <dc:creator>x</dc:creator>
  <dc:description/>
  <dc:language>en-US</dc:language>
  <cp:lastModifiedBy>Acer</cp:lastModifiedBy>
  <dcterms:modified xsi:type="dcterms:W3CDTF">2010-03-11T16:22:00Z</dcterms:modified>
  <cp:revision>3</cp:revision>
  <dc:subject/>
  <dc:title>GENERALNA DYREKCJA DRÓG PUBLICZNYCH</dc:title>
</cp:coreProperties>
</file>